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</w:tblGrid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38530</wp:posOffset>
                  </wp:positionH>
                  <wp:positionV relativeFrom="paragraph">
                    <wp:posOffset>46990</wp:posOffset>
                  </wp:positionV>
                  <wp:extent cx="1943100" cy="966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and Building Unit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llamore, Co. Offaly.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Telephone:  057 9324300 or  01 889 6400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4"/>
              </w:rPr>
              <w:t>Fax:  057 9324411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Web: </w:t>
            </w: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www.education.ie</w:t>
              </w:r>
            </w:hyperlink>
          </w:p>
        </w:tc>
      </w:tr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echnical Graphics</w:t>
              <w:br/>
              <w:t>Room Layout 18.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</w:rPr>
              <w:t>Equipment List and Specification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411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 Equipment shall be Durable and Safe for School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Equipment wholly or partly funded from public funds is subject to Inspection by Officers from the Department of Education &amp; Skills.</w:t>
            </w:r>
          </w:p>
        </w:tc>
      </w:tr>
      <w:tr>
        <w:trPr>
          <w:trHeight w:val="2772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for equipment for School Use shall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European (EN) standards, both established and developing.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5"/>
        <w:gridCol w:w="8"/>
        <w:gridCol w:w="46"/>
        <w:gridCol w:w="3212"/>
        <w:gridCol w:w="8"/>
        <w:gridCol w:w="1409"/>
        <w:gridCol w:w="8"/>
      </w:tblGrid>
      <w:tr>
        <w:trPr>
          <w:trHeight w:val="435" w:hRule="atLeast"/>
          <w:cantSplit w:val="true"/>
        </w:trPr>
        <w:tc>
          <w:tcPr>
            <w:tcW w:w="907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</w:rPr>
              <w:t>Equipment for Technical Graphics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s &amp; Specification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1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of (magnetic) drawing equipment, for (magnetic) chalkboard, to include (i) compass  with steel point (500 mm), (ii) 60°/30° set square (500 mm), (iii) 45° set square (500 mm), (iv) protractor (425 mm) and (v) heavy duty rule with bevelled edges (1000 mm)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TG/2A</w:t>
              <w:br/>
            </w:r>
            <w:r>
              <w:rPr>
                <w:rFonts w:cs="Arial" w:ascii="Arial" w:hAnsi="Arial"/>
                <w:b/>
                <w:color w:val="FF0000"/>
              </w:rPr>
              <w:t>25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squares: A2 size, tape blade, best quality hardwood, with maple or acrylic edge to blade; blade screwed and dowelled to stock or equal.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OR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G/2B</w:t>
              <w:br/>
            </w:r>
            <w:r>
              <w:rPr>
                <w:rFonts w:cs="Arial" w:ascii="Arial" w:hAnsi="Arial"/>
                <w:b/>
                <w:color w:val="FF0000"/>
              </w:rPr>
              <w:t>25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225"/>
              <w:ind w:left="-135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tainless steel T-square with fixed light cast aluminium head, brushed </w:t>
            </w:r>
          </w:p>
          <w:p>
            <w:pPr>
              <w:pStyle w:val="Normal"/>
              <w:spacing w:lineRule="atLeast" w:line="2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lade with low reflectance.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3A</w:t>
              <w:br/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3B</w:t>
              <w:br/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ractor, acrylic to suit graphics/drawing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4A</w:t>
              <w:br/>
            </w:r>
            <w:r>
              <w:rPr>
                <w:rFonts w:cs="Arial" w:ascii="Arial" w:hAnsi="Arial"/>
                <w:b/>
              </w:rPr>
              <w:t>25 each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) 60°/30° &amp; (ii) 45° Set Squares: transparent heavy duty, non-brittle plastic, with bevelled edge and open centre. Sizes: 200 mm, 2 mm thick.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4B</w:t>
              <w:br/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able Set Square, shatter resistant acrylic body with magnifying cursor for precise readings, 200 mm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5</w:t>
              <w:br/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ed rule, acrylic, 300 mm, suitable for graphics/drawing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6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s teaching models, c.300 mm size, to include standard geometric solids, and those depicting their interpenetration with conic sections and development of surfaces. c.12 models.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7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template, acrylic type, c.2 mm to 50 mm diameter circles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8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-curve, suitable for technical graphics work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9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ch curves, set of three, moulded plastic with ellipse form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10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sing shield, stainless steel type.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11</w:t>
              <w:br/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brush kit, compressed-air canister type(no compressor needed).</w:t>
            </w:r>
          </w:p>
        </w:tc>
        <w:tc>
          <w:tcPr>
            <w:tcW w:w="1417" w:type="dxa"/>
            <w:vMerge w:val="restart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12</w:t>
              <w:br/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ing knife, scalpel type with disposable blades.</w:t>
            </w:r>
          </w:p>
        </w:tc>
        <w:tc>
          <w:tcPr>
            <w:tcW w:w="1417" w:type="dxa"/>
            <w:vMerge w:val="restart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/13</w:t>
              <w:br/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utting mat, A3 size, plastic, self-repairing.</w:t>
            </w:r>
          </w:p>
        </w:tc>
        <w:tc>
          <w:tcPr>
            <w:tcW w:w="1417" w:type="dxa"/>
            <w:vMerge w:val="restart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34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34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G/14</w:t>
              <w:br/>
            </w:r>
          </w:p>
        </w:tc>
        <w:tc>
          <w:tcPr>
            <w:tcW w:w="6529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417" w:type="dxa"/>
            <w:vMerge w:val="restart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4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r: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655" w:type="dxa"/>
            <w:gridSpan w:val="5"/>
            <w:vMerge w:val="restart"/>
            <w:tcBorders>
              <w:right w:val="thickThin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 :                                       €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Add for VAT :                           €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655" w:type="dxa"/>
            <w:gridSpan w:val="5"/>
            <w:vMerge w:val="continue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655" w:type="dxa"/>
            <w:gridSpan w:val="5"/>
            <w:tcBorders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 Amount for TG List:      €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5061"/>
        <w:gridCol w:w="885"/>
        <w:gridCol w:w="1694"/>
      </w:tblGrid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 Equipment shall be Durable and Safe for School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Equipment wholly or partly funded from public funds is subject to Inspection by Officers from the Department of Education and Skills.</w:t>
            </w:r>
          </w:p>
        </w:tc>
      </w:tr>
      <w:tr>
        <w:trPr>
          <w:trHeight w:val="2772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for equipment for School Use shall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European (EN) standards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rtificate of Compliance with Standards, Specifications &amp; Conditions:</w:t>
            </w:r>
          </w:p>
        </w:tc>
      </w:tr>
      <w:tr>
        <w:trPr>
          <w:trHeight w:val="1067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/We certify that the equipment tendered complies in all respects with the Standards, Specifications and other requirements/conditions specified in this tender document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/We hold a current tax clearance certificat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1450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any:</w:t>
            </w:r>
          </w:p>
        </w:tc>
        <w:tc>
          <w:tcPr>
            <w:tcW w:w="7640" w:type="dxa"/>
            <w:gridSpan w:val="3"/>
            <w:tcBorders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50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gned:</w:t>
            </w:r>
          </w:p>
        </w:tc>
        <w:tc>
          <w:tcPr>
            <w:tcW w:w="5061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  <w:tc>
          <w:tcPr>
            <w:tcW w:w="1694" w:type="dxa"/>
            <w:tcBorders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50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ition:</w:t>
            </w:r>
          </w:p>
        </w:tc>
        <w:tc>
          <w:tcPr>
            <w:tcW w:w="5061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i/>
        <w:sz w:val="16"/>
      </w:rPr>
      <w:t>Planning and Building Unit, Department of Education &amp; Skills, Portlaoise Road, Tullamore, Co. Offaly.</w:t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Telephone:  057-9324300              Fax: 057-9324411</w:t>
    </w:r>
  </w:p>
  <w:p>
    <w:pPr>
      <w:pStyle w:val="Footer"/>
      <w:ind w:right="360" w:hanging="0"/>
      <w:rPr/>
    </w:pPr>
    <w:r>
      <w:rPr>
        <w:rFonts w:cs="Arial" w:ascii="Arial" w:hAnsi="Arial"/>
        <w:b/>
        <w:i/>
        <w:sz w:val="16"/>
      </w:rPr>
      <w:tab/>
      <w:t xml:space="preserve">October 2010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i/>
        <w:sz w:val="16"/>
      </w:rPr>
      <w:t>Planning and Building Unit, Department of Education &amp; Skills, Portlaoise Road, Tullamore, Co. Offaly.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i/>
        <w:sz w:val="16"/>
      </w:rPr>
      <w:t>Telephone:  057-9324300              Fax: 057-9324411</w:t>
    </w:r>
  </w:p>
  <w:p>
    <w:pPr>
      <w:pStyle w:val="Footer"/>
      <w:ind w:right="360" w:hanging="0"/>
      <w:rPr/>
    </w:pPr>
    <w:r>
      <w:rPr>
        <w:rFonts w:cs="Arial" w:ascii="Arial" w:hAnsi="Arial"/>
        <w:b/>
        <w:i/>
        <w:sz w:val="16"/>
      </w:rPr>
      <w:tab/>
      <w:t xml:space="preserve">October 2010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</w:t>
    </w:r>
    <w:r>
      <w:rPr>
        <w:rFonts w:cs="Arial" w:ascii="Arial" w:hAnsi="Arial"/>
        <w:b/>
        <w:sz w:val="32"/>
        <w:szCs w:val="32"/>
        <w:u w:val="single"/>
      </w:rPr>
      <w:t xml:space="preserve">Department of Education &amp;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55185</wp:posOffset>
              </wp:positionH>
              <wp:positionV relativeFrom="paragraph">
                <wp:posOffset>15875</wp:posOffset>
              </wp:positionV>
              <wp:extent cx="1058545" cy="298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TG/1-1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3.35pt;height:23.5pt;mso-wrap-distance-left:9.05pt;mso-wrap-distance-right:9.05pt;mso-wrap-distance-top:0pt;mso-wrap-distance-bottom:0pt;margin-top:1.25pt;mso-position-vertical-relative:text;margin-left:366.5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TG/1-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32"/>
        <w:szCs w:val="32"/>
        <w:u w:val="singl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Department of Education &amp;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27575</wp:posOffset>
              </wp:positionH>
              <wp:positionV relativeFrom="paragraph">
                <wp:posOffset>15875</wp:posOffset>
              </wp:positionV>
              <wp:extent cx="986155" cy="2984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ertifica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77.65pt;height:23.5pt;mso-wrap-distance-left:9.05pt;mso-wrap-distance-right:9.05pt;mso-wrap-distance-top:0pt;mso-wrap-distance-bottom:0pt;margin-top:1.25pt;mso-position-vertical-relative:text;margin-left:372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ertifica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pacing w:val="-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4"/>
    </w:pPr>
    <w:rPr>
      <w:b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440" w:leader="none"/>
        <w:tab w:val="left" w:pos="2880" w:leader="none"/>
        <w:tab w:val="right" w:pos="9026" w:leader="none"/>
      </w:tabs>
      <w:suppressAutoHyphens w:val="true"/>
      <w:outlineLvl w:val="5"/>
    </w:pPr>
    <w:rPr>
      <w:b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right="1106" w:hanging="0"/>
      <w:jc w:val="both"/>
      <w:outlineLvl w:val="8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b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pacing w:val="-3"/>
      <w:sz w:val="24"/>
    </w:rPr>
  </w:style>
  <w:style w:type="paragraph" w:styleId="TextBodyIndent">
    <w:name w:val="Body Text Indent"/>
    <w:basedOn w:val="Normal"/>
    <w:pPr>
      <w:ind w:left="360" w:firstLine="60"/>
    </w:pPr>
    <w:rPr>
      <w:sz w:val="24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jc w:val="both"/>
    </w:pPr>
    <w:rPr>
      <w:b/>
      <w:spacing w:val="-2"/>
      <w:sz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</w:tabs>
      <w:suppressAutoHyphens w:val="true"/>
      <w:ind w:left="360" w:hanging="0"/>
      <w:jc w:val="both"/>
    </w:pPr>
    <w:rPr>
      <w:spacing w:val="-2"/>
    </w:rPr>
  </w:style>
  <w:style w:type="paragraph" w:styleId="BodyTextIndent2">
    <w:name w:val="Body Text Indent 2"/>
    <w:basedOn w:val="Normal"/>
    <w:qFormat/>
    <w:pPr>
      <w:ind w:left="360" w:hanging="0"/>
    </w:pPr>
    <w:rPr>
      <w:spacing w:val="-2"/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CodeQty">
    <w:name w:val="Code Qty"/>
    <w:basedOn w:val="Normal"/>
    <w:qFormat/>
    <w:pPr>
      <w:widowControl w:val="false"/>
      <w:spacing w:before="5" w:after="0"/>
      <w:jc w:val="center"/>
    </w:pPr>
    <w:rPr>
      <w:rFonts w:ascii="Times" w:hAnsi="Times" w:cs="Times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cation.i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cell Portrai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38:00Z</dcterms:created>
  <dc:creator>Planning/ Building Unit</dc:creator>
  <dc:description>Posted 2nd July 2008</dc:description>
  <cp:keywords>Techincal Graphics Equipment</cp:keywords>
  <dc:language>en-US</dc:language>
  <cp:lastModifiedBy>jennifer_byrne</cp:lastModifiedBy>
  <cp:lastPrinted>2008-02-11T11:53:00Z</cp:lastPrinted>
  <dcterms:modified xsi:type="dcterms:W3CDTF">2011-05-26T11:00:00Z</dcterms:modified>
  <cp:revision>5</cp:revision>
  <dc:subject/>
  <dc:title>Room: Technical Graphics - Design and Communications - Graphics Equipment List and Specification (File Format Word 100KB)</dc:title>
</cp:coreProperties>
</file>