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</w:rPr>
              <w:t>Fax:  057 9351119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/>
      </w:pPr>
      <w:r>
        <w:rPr/>
      </w:r>
    </w:p>
    <w:p>
      <w:pPr>
        <w:pStyle w:val="Foo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</w:tblGrid>
      <w:tr>
        <w:trPr>
          <w:trHeight w:val="511" w:hRule="atLeast"/>
        </w:trPr>
        <w:tc>
          <w:tcPr>
            <w:tcW w:w="75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sz w:val="36"/>
              </w:rPr>
            </w:pPr>
            <w:r>
              <w:rPr>
                <w:b/>
                <w:iCs/>
                <w:sz w:val="36"/>
              </w:rPr>
              <w:t xml:space="preserve">Room:                                                       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Cs/>
                <w:sz w:val="36"/>
              </w:rPr>
              <w:t>Construction Studies/Architectural  Technology/ MT Wood</w:t>
            </w:r>
          </w:p>
        </w:tc>
      </w:tr>
      <w:tr>
        <w:trPr>
          <w:trHeight w:val="937" w:hRule="atLeast"/>
        </w:trPr>
        <w:tc>
          <w:tcPr>
            <w:tcW w:w="757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color w:val="FF0000"/>
                <w:sz w:val="36"/>
              </w:rPr>
            </w:pPr>
            <w:r>
              <w:rPr>
                <w:b/>
                <w:iCs/>
                <w:color w:val="FF0000"/>
                <w:sz w:val="36"/>
              </w:rPr>
              <w:t>Construction Studies – AT List B</w:t>
            </w:r>
          </w:p>
          <w:p>
            <w:pPr>
              <w:pStyle w:val="Footer"/>
              <w:jc w:val="center"/>
              <w:rPr>
                <w:b/>
                <w:b/>
                <w:iCs/>
                <w:color w:val="FF0000"/>
                <w:sz w:val="36"/>
              </w:rPr>
            </w:pPr>
            <w:r>
              <w:rPr>
                <w:b/>
                <w:iCs/>
                <w:sz w:val="36"/>
              </w:rPr>
              <w:t>Equipment List &amp; Specific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All Equipment shall be Durable and Safe for School Use.</w:t>
            </w:r>
          </w:p>
          <w:p>
            <w:pPr>
              <w:pStyle w:val="Footer"/>
              <w:rPr/>
            </w:pPr>
            <w:r>
              <w:rPr>
                <w:b/>
                <w:iCs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rPr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4"/>
        <w:gridCol w:w="3214"/>
        <w:gridCol w:w="242"/>
        <w:gridCol w:w="3024"/>
        <w:gridCol w:w="900"/>
      </w:tblGrid>
      <w:tr>
        <w:trPr>
          <w:cantSplit w:val="true"/>
        </w:trPr>
        <w:tc>
          <w:tcPr>
            <w:tcW w:w="86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1:  Machine Tools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red"/>
                <w:lang w:val="en-IE"/>
              </w:rPr>
            </w:pPr>
            <w:r>
              <w:rPr>
                <w:b/>
                <w:bCs/>
                <w:highlight w:val="red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277" w:hRule="atLeast"/>
          <w:cantSplit w:val="true"/>
        </w:trPr>
        <w:tc>
          <w:tcPr>
            <w:tcW w:w="86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rFonts w:cs="Arial" w:ascii="Arial" w:hAnsi="Arial"/>
                <w:b/>
                <w:color w:val="FF0000"/>
              </w:rPr>
              <w:t>Equipment to be commissioned and training provided where appropriate.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  <w:t>1</w:t>
            </w:r>
          </w:p>
        </w:tc>
        <w:tc>
          <w:tcPr>
            <w:tcW w:w="6480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b/>
                <w:color w:val="FF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IE"/>
              </w:rPr>
            </w:pPr>
            <w:r>
              <w:rPr>
                <w:b/>
                <w:color w:val="FF0000"/>
                <w:lang w:val="en-IE"/>
              </w:rPr>
              <w:t>ONE ITEM ONLY PER SCHOOL - SEE TECH/B/117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b/>
                <w:color w:val="FF0000"/>
                <w:sz w:val="20"/>
                <w:szCs w:val="20"/>
                <w:lang w:val="en-I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6480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CNC 3-axis Training Router. Bench top with enclosed work area. Operating footprint minimum 575 mm x 325 mm in X-Y plane; capacity to machine a minimum of 110 mm of light materials such as light alloys, wood and plastic using multiple passes. Spindle speed 10-25 krpm. Feed Rate c.5000 mm/min, 3D profiling c. 4500 mm/min. Spindle Motor c. 1.3 kw. Connection for dust extraction for dust and shavings from cutting area. Machine to be supplied complete with operating system, 2D &amp; 3D controlling software compatible with file format for PCB production. Fourth axis attachment. Appropriate tooling package and accessories for standard operating to be included. 230 V, 50 Hz supply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IE"/>
              </w:rPr>
              <w:t>Note</w:t>
            </w:r>
            <w:r>
              <w:rPr>
                <w:sz w:val="20"/>
                <w:szCs w:val="20"/>
                <w:lang w:val="en-IE"/>
              </w:rPr>
              <w:t>: Details of specification of computer required to operate to be furnished to school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0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Bandsaw, Floor-standing, tiltable,  c.400 mm  x  400 mm  table,  blade  length  c.3000 mm - max.  width  19 mm.  Cutting  height  150 mm - 300 mm,  cutting  width  300 mm - 400 mm.  Blade  guard,  no-volt  release  switch,  c. 1.5 kW, 3 phase, 50 Hz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croll  Saw,  450 mm,  with  tilt  table,  variable  speed  motor,  sawdust  blower,  workpiece  hold-down  and  blade  guard  attachment.  Motor  c.120-200 W,  230 V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ortice Machine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 </w:t>
            </w:r>
            <w:r>
              <w:rPr>
                <w:sz w:val="20"/>
                <w:szCs w:val="20"/>
                <w:lang w:val="en-IE"/>
              </w:rPr>
              <w:t xml:space="preserve">Floor-standing  hollow-chisel  ,  c.12.5 mm adjustable chuck, to take chisels as below, c. 1 kW, 3 phase, 50 Hz.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  of  5  hollow  mortice  chisels  comprising -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6 mm ;  1/10 mm; 1/12 mm; 1/15 mm; 1/18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Wood  Turning  Lathe,  c.400 W (0.5 HP),  floor-standing  with  faceplate,  c.610 mm  between  centres,  2  Bar  bed,  variable  speed  (c.450-2000 rpm)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ombination   Chuck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Drilling  Machine, floor-standing  pedestal  complete  with  fitted  drill  chuck,  key  and  chuck  guard.  2 kW,  380V 3 phase,  50 Hz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/B/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Belt/Disc, floor-mounted Sander, with table.  Belt length  c.1200 mm  x  150 mm wide;  c.225 mm  disc  diameter.  230 V, 50 Hz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  <w:t>Note</w:t>
            </w:r>
            <w:r>
              <w:rPr>
                <w:sz w:val="20"/>
                <w:szCs w:val="20"/>
                <w:lang w:val="en-IE"/>
              </w:rPr>
              <w:t xml:space="preserve">: To be supplied its own local/integral dust extraction system. NOT to be connected to a Central System. </w:t>
            </w:r>
            <w:r>
              <w:rPr>
                <w:b/>
                <w:sz w:val="20"/>
                <w:szCs w:val="20"/>
                <w:lang w:val="en-IE"/>
              </w:rPr>
              <w:t xml:space="preserve">Belt </w:t>
            </w:r>
            <w:r>
              <w:rPr>
                <w:b/>
                <w:i/>
                <w:sz w:val="20"/>
                <w:szCs w:val="20"/>
                <w:lang w:val="en-IE"/>
              </w:rPr>
              <w:t>working length</w:t>
            </w:r>
            <w:r>
              <w:rPr>
                <w:b/>
                <w:sz w:val="20"/>
                <w:szCs w:val="20"/>
                <w:lang w:val="en-IE"/>
              </w:rPr>
              <w:t xml:space="preserve"> to be c.500 mm</w:t>
            </w:r>
            <w:r>
              <w:rPr>
                <w:sz w:val="20"/>
                <w:szCs w:val="20"/>
                <w:lang w:val="en-I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arger machines NOT not suitable, for Health and Safety Reasons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Double-ended    Pedestal Grinder , 250 mm  diameter,  medium  and  coarse  grit,  with  tool  rests  and  eye  shields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Edge Bander,  c.500 mm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</w:rPr>
              <w:t>Vacuum forming machine, bench top model, cut sheet size min. 250 mm x min. 450 mm. Electrics – 230 V, 50 Hz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Thermoplastic sheet  Strip  Heater,  110 V  50Hz  500 mm  suitable  for  bending  thermoplastic  sheets  up  to  c.6 mm  thick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Heat  Gun,  12/24/110 V  50 Hz  Variable-setting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lystyrene  Hot  Wire  Sculptor Cutter, c. 500 mm,  110/230 V,  50 Hz  500 mm  cutter.  Voltage  through  wire  c.8 V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B/1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harpening Machine (Horizontal Grinder), floor mounted; c.400x30 mm, wheel speed c.110 rpm; with oil cooling system and standard accessories; for use with holder for blades up to c.60 mm wide; single phase motor unless otherwise specified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ree year on site warranty to include parts and labou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Note</w:t>
      </w:r>
      <w:r>
        <w:rPr>
          <w:rFonts w:cs="Arial" w:ascii="Arial" w:hAnsi="Arial"/>
          <w:color w:val="FF0000"/>
        </w:rPr>
        <w:t>: Equipment to be commissioned and training provided where appropriate. Where servicing is required during the warranty period then the cost should be included in the tender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320"/>
        <w:gridCol w:w="1260"/>
        <w:gridCol w:w="34"/>
      </w:tblGrid>
      <w:tr>
        <w:trPr>
          <w:trHeight w:val="435" w:hRule="atLeast"/>
          <w:cantSplit w:val="true"/>
        </w:trPr>
        <w:tc>
          <w:tcPr>
            <w:tcW w:w="939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100" w:after="0"/>
              <w:ind w:hanging="0"/>
              <w:rPr>
                <w:sz w:val="32"/>
              </w:rPr>
            </w:pPr>
            <w:r>
              <w:rPr>
                <w:sz w:val="32"/>
              </w:rPr>
              <w:t>Equipment for Construction Studies/Architectural Technology AT/B</w:t>
            </w:r>
          </w:p>
          <w:p>
            <w:pPr>
              <w:pStyle w:val="Heading2"/>
              <w:spacing w:before="0" w:after="100"/>
              <w:ind w:hanging="0"/>
              <w:rPr/>
            </w:pPr>
            <w:r>
              <w:rPr>
                <w:sz w:val="32"/>
              </w:rPr>
              <w:t>ONE  SECTION</w:t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>Section</w:t>
            </w:r>
          </w:p>
        </w:tc>
        <w:tc>
          <w:tcPr>
            <w:tcW w:w="234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jc w:val="left"/>
              <w:rPr/>
            </w:pPr>
            <w:r>
              <w:rPr>
                <w:rFonts w:eastAsia="Times"/>
              </w:rPr>
              <w:t xml:space="preserve">       </w:t>
            </w:r>
            <w:r>
              <w:rPr/>
              <w:t>Code</w:t>
            </w:r>
          </w:p>
          <w:p>
            <w:pPr>
              <w:pStyle w:val="CodeQty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>
                <w:b w:val="false"/>
                <w:b w:val="false"/>
              </w:rPr>
            </w:pPr>
            <w:r>
              <w:rPr/>
              <w:t>Descriptions &amp; Specifications: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 xml:space="preserve">Total Cost </w:t>
            </w:r>
          </w:p>
          <w:p>
            <w:pPr>
              <w:pStyle w:val="CodeQty"/>
              <w:rPr/>
            </w:pPr>
            <w:r>
              <w:rPr/>
              <w:t>€</w:t>
            </w:r>
            <w:r>
              <w:rPr/>
              <w:t>:</w:t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B/101-115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 xml:space="preserve">Machine Tools: </w:t>
            </w:r>
            <w:r>
              <w:rPr>
                <w:b/>
                <w:bCs/>
              </w:rPr>
              <w:t>€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Add for VAT :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Total Amount for AT/B List: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03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6"/>
              </w:rPr>
              <w:t xml:space="preserve">           </w:t>
            </w:r>
            <w:r>
              <w:rPr>
                <w:b/>
                <w:iCs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iCs/>
              </w:rPr>
              <w:t>All Equipment shall be Durable and Safe for School Use.</w:t>
            </w:r>
          </w:p>
          <w:p>
            <w:pPr>
              <w:pStyle w:val="Footer"/>
              <w:rPr/>
            </w:pPr>
            <w:r>
              <w:rPr>
                <w:b/>
                <w:iCs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rPr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iCs/>
                <w:sz w:val="28"/>
              </w:rPr>
              <w:t>Certificate of Compliance with Standards, Specifications and Conditions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 and in the Request for Tenders (RFT)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Company:</w:t>
            </w:r>
          </w:p>
        </w:tc>
        <w:tc>
          <w:tcPr>
            <w:tcW w:w="7782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Signed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Position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18"/>
      </w:rPr>
      <w:t>Planning and Building Unit, Department of Education &amp; 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January 2012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18"/>
      </w:rPr>
      <w:t>Planning and Building Unit, Department of Education &amp; 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January 2012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18"/>
      </w:rPr>
      <w:t>Planning and Building Unit, Department of Education &amp; 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January 2012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AT/B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</w:t>
                    </w:r>
                    <w:r>
                      <w:rPr>
                        <w:b/>
                        <w:sz w:val="28"/>
                        <w:szCs w:val="28"/>
                      </w:rPr>
                      <w:t xml:space="preserve">AT/B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/B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/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ertific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ertific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Cs/>
      <w:i/>
      <w:iCs/>
      <w:spacing w:val="-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b/>
      <w:bCs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37:00Z</dcterms:created>
  <dc:creator>Planning and Building Unit</dc:creator>
  <dc:description>Posted 2nd July 2008</dc:description>
  <cp:keywords>Architectural Technology Construction Studies</cp:keywords>
  <dc:language>en-US</dc:language>
  <cp:lastModifiedBy>David_Nash</cp:lastModifiedBy>
  <cp:lastPrinted>2012-01-20T12:32:00Z</cp:lastPrinted>
  <dcterms:modified xsi:type="dcterms:W3CDTF">2012-01-20T12:34:00Z</dcterms:modified>
  <cp:revision>22</cp:revision>
  <dc:subject/>
  <dc:title>Architectural  Technology/Construction Studies</dc:title>
</cp:coreProperties>
</file>