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</w:tblGrid>
      <w:tr>
        <w:trPr>
          <w:trHeight w:val="3771" w:hRule="atLeast"/>
        </w:trPr>
        <w:tc>
          <w:tcPr>
            <w:tcW w:w="591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938530</wp:posOffset>
                  </wp:positionH>
                  <wp:positionV relativeFrom="paragraph">
                    <wp:posOffset>46990</wp:posOffset>
                  </wp:positionV>
                  <wp:extent cx="1943100" cy="9664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 and Building Unit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llamore, Co. Offaly.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</w:rPr>
              <w:t>Telephone:  057 9324300 or  01 889 6400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</w:rPr>
              <w:t>Fax:  057 9324411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Web: </w:t>
            </w: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www.education.ie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Footer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6"/>
      </w:tblGrid>
      <w:tr>
        <w:trPr>
          <w:trHeight w:val="511" w:hRule="atLeast"/>
        </w:trPr>
        <w:tc>
          <w:tcPr>
            <w:tcW w:w="757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iCs/>
                <w:sz w:val="36"/>
              </w:rPr>
            </w:pPr>
            <w:r>
              <w:rPr>
                <w:b/>
                <w:iCs/>
                <w:sz w:val="36"/>
              </w:rPr>
              <w:t xml:space="preserve">Room:                                                        </w:t>
            </w:r>
          </w:p>
          <w:p>
            <w:pPr>
              <w:pStyle w:val="Footer"/>
              <w:jc w:val="center"/>
              <w:rPr>
                <w:b/>
                <w:b/>
                <w:i/>
                <w:i/>
                <w:iCs/>
                <w:sz w:val="36"/>
              </w:rPr>
            </w:pPr>
            <w:r>
              <w:rPr>
                <w:b/>
                <w:iCs/>
                <w:sz w:val="36"/>
              </w:rPr>
              <w:t>Construction Studies/Architectural  Technology/ MT Wood</w:t>
            </w:r>
          </w:p>
        </w:tc>
      </w:tr>
      <w:tr>
        <w:trPr>
          <w:trHeight w:val="937" w:hRule="atLeast"/>
        </w:trPr>
        <w:tc>
          <w:tcPr>
            <w:tcW w:w="7576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iCs/>
                <w:color w:val="FF0000"/>
                <w:sz w:val="36"/>
              </w:rPr>
            </w:pPr>
            <w:r>
              <w:rPr>
                <w:b/>
                <w:iCs/>
                <w:color w:val="FF0000"/>
                <w:sz w:val="36"/>
              </w:rPr>
              <w:t>Construction Studies – List A</w:t>
            </w:r>
          </w:p>
          <w:p>
            <w:pPr>
              <w:pStyle w:val="Footer"/>
              <w:jc w:val="center"/>
              <w:rPr>
                <w:b/>
                <w:b/>
                <w:iCs/>
                <w:color w:val="FF0000"/>
                <w:sz w:val="36"/>
              </w:rPr>
            </w:pPr>
            <w:r>
              <w:rPr>
                <w:b/>
                <w:iCs/>
                <w:sz w:val="36"/>
              </w:rPr>
              <w:t>Equipment List &amp; Specific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411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6"/>
              </w:rPr>
              <w:t>Standards, Specifications and Conditions</w:t>
            </w:r>
          </w:p>
        </w:tc>
      </w:tr>
      <w:tr>
        <w:trPr>
          <w:trHeight w:val="189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rPr>
                <w:b/>
                <w:b/>
                <w:iCs/>
              </w:rPr>
            </w:pPr>
            <w:r>
              <w:rPr>
                <w:b/>
                <w:iCs/>
              </w:rPr>
              <w:t>All Equipment shall be Durable and Safe for School Use.</w:t>
            </w:r>
          </w:p>
          <w:p>
            <w:pPr>
              <w:pStyle w:val="Footer"/>
              <w:rPr/>
            </w:pPr>
            <w:r>
              <w:rPr>
                <w:b/>
                <w:iCs/>
              </w:rPr>
              <w:t>Equipment wholly or partly funded from public funds is subject to Inspection by Officers from the Department of Education &amp; Skills.</w:t>
            </w:r>
          </w:p>
        </w:tc>
      </w:tr>
      <w:tr>
        <w:trPr>
          <w:trHeight w:val="2772" w:hRule="atLeast"/>
        </w:trPr>
        <w:tc>
          <w:tcPr>
            <w:tcW w:w="9046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 is essential that tenders and tenderers for equipment for school use shall: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ly fully with the specifications and be durable and safe for school use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fully with the standards as detailed and shall comply fully with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hanging="35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European Standards (EN), both established and developing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with European electrical standards and CE marking as appropriate.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lly comply with requirements in the Request for Tenders (RFT) document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 accompanied by documentation of sufficient detail for full evaluation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clude the completed and signed certificate of compliance.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ward of a contract is conditional on the production of a current tax clearance certificate.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Footer"/>
              <w:rPr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ilure to comply with the above may result in the tender being deemed null and vo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268"/>
        <w:gridCol w:w="3266"/>
        <w:gridCol w:w="900"/>
      </w:tblGrid>
      <w:tr>
        <w:trPr>
          <w:trHeight w:val="689" w:hRule="atLeast"/>
          <w:cantSplit w:val="true"/>
        </w:trPr>
        <w:tc>
          <w:tcPr>
            <w:tcW w:w="86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IE"/>
              </w:rPr>
              <w:t>Section 1:  Geometric  and Drawing Tools</w:t>
            </w:r>
          </w:p>
        </w:tc>
      </w:tr>
      <w:tr>
        <w:trPr>
          <w:trHeight w:val="689" w:hRule="atLeast"/>
        </w:trPr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de  Quantity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Descriptions &amp; Specificati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st   €:</w:t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00 mm  Brass-tipped  Boxwood  Rul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000 mm  Steel  Rul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450 mm  Bevelled  Metal  Straightedge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50 m  Surveyor's  Fibre  Measuring  Tap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5 m  Pocket  Measuring  Tape  with  19 mm  blad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IE"/>
              </w:rPr>
            </w:pPr>
            <w:r>
              <w:rPr>
                <w:sz w:val="20"/>
                <w:szCs w:val="20"/>
                <w:highlight w:val="yellow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50 mm  Rosewood-Stocked  Try  Squar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00 mm  Rosewood-Stocked  Try  Squar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Set  of  Brass  Trammel  Point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00 mm  long  Contour  Gauge  50 mm  max.  profile  approx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50 mm  Aluminium  Mitre  Templat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00 mm  'U'  Section  Beech  Mitre  Box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50 mm  Beech  Marking  Gaug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00 mm  Rosewood  Mortice  Gaug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50 mm  Beech  Cutting  Gaug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25 mm  Rosewood  Sliding  Bev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IE"/>
              </w:rPr>
              <w:t>AT/A/1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Plastic/Beech  Blackboard  30°/60°</w:t>
            </w:r>
            <w:r>
              <w:rPr>
                <w:sz w:val="20"/>
                <w:szCs w:val="20"/>
                <w:vertAlign w:val="superscript"/>
                <w:lang w:val="en-IE"/>
              </w:rPr>
              <w:t>°</w:t>
            </w:r>
            <w:r>
              <w:rPr>
                <w:sz w:val="20"/>
                <w:szCs w:val="20"/>
                <w:lang w:val="en-IE"/>
              </w:rPr>
              <w:t xml:space="preserve">  Set  Squar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Plastic/Beech  Blackboard  45°</w:t>
            </w:r>
            <w:r>
              <w:rPr>
                <w:sz w:val="20"/>
                <w:szCs w:val="20"/>
                <w:vertAlign w:val="superscript"/>
                <w:lang w:val="en-IE"/>
              </w:rPr>
              <w:t>°</w:t>
            </w:r>
            <w:r>
              <w:rPr>
                <w:sz w:val="20"/>
                <w:szCs w:val="20"/>
                <w:lang w:val="en-IE"/>
              </w:rPr>
              <w:t xml:space="preserve">  Set  Squar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Plastic/Beech  Blackboard  Protracto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Plastic/Beech  Blackboard  Compas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A2  12 mm  Plywood  Drawing  Board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2  Hardwood  'Tee'  Square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268"/>
        <w:gridCol w:w="3266"/>
        <w:gridCol w:w="900"/>
      </w:tblGrid>
      <w:tr>
        <w:trPr>
          <w:cantSplit w:val="true"/>
        </w:trPr>
        <w:tc>
          <w:tcPr>
            <w:tcW w:w="86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b/>
                <w:bCs/>
                <w:sz w:val="20"/>
                <w:szCs w:val="20"/>
                <w:lang w:val="en-I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Section 2:   Handsaws and Chisel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b/>
                <w:bCs/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IE"/>
              </w:rPr>
              <w:t>Code  Quantity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Descriptions &amp; Specificati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st   €:</w:t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Beech  Bench  Hook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00 mm  Beech-Handled  Tenon  Saw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00 mm  Beech-Handled  Dovetail  Saw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450 mm  Panel  Saw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550 mm  Cross-Cut  Handsaw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600 mm  Ripsaw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00 mm  Beech  Bow  Saw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Coping  Saw  with  150 mm  blad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50 mm  Pad  Saw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50 mm  Compass  Saw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Plier  Type  Saw  Set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00 mm  Fixed-Blade  Razor  Saw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 mm    bevel-edged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6 mm    bevel-edged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0 mm  bevel-edged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2 mm  bevel-edged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8 mm  bevel-edged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5 mm  bevel-edged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 mm    firmer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6 mm    firmer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0 mm  firmer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2 mm  firmer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8 mm  firmer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>Note</w:t>
      </w:r>
      <w:r>
        <w:rPr/>
        <w:t xml:space="preserve">: </w:t>
      </w:r>
      <w:r>
        <w:rPr>
          <w:b/>
          <w:color w:val="FF0000"/>
        </w:rPr>
        <w:t>Equipment to be commissioned and training provided where appropriate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268"/>
        <w:gridCol w:w="3266"/>
        <w:gridCol w:w="900"/>
      </w:tblGrid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5 mm  firmer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6 mm  mortice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0 mm  mortice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2 mm  mortice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2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3 mm  mortice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  <w:lang w:val="en-IE"/>
              </w:rPr>
            </w:pPr>
            <w:r>
              <w:rPr>
                <w:sz w:val="20"/>
                <w:szCs w:val="20"/>
                <w:highlight w:val="cyan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268"/>
        <w:gridCol w:w="3266"/>
        <w:gridCol w:w="900"/>
      </w:tblGrid>
      <w:tr>
        <w:trPr>
          <w:cantSplit w:val="true"/>
        </w:trPr>
        <w:tc>
          <w:tcPr>
            <w:tcW w:w="86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IE"/>
              </w:rPr>
              <w:t>Section 3:  Turning  and Carving Tool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de  Quantity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Descriptions &amp; Specificati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st   €:</w:t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Lathe  Long  Hole  Boring  Kit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6 mm    Turning  Goug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2 mm  Turning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8 mm  Turning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2 mm  Skew  End  Turning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8 mm  Skew  End  Turning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5 mm  Skew  End  Turning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 mm  Parting  Chisel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6 mm  Parting  Chisel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00 mm  Calipers  (2/outside  and  2/inside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2 mm  Carving  Gouge - straight,  full  size,  no.7  sweep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2 mm  Carving  Gouge - short  curved,  no.27  sweep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Set  of  8  double  ended  200 mm  Carving  Riffler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Set  of  12  full  size  (blade  125 mm  approx.)  Carving  Chisels  comprising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14 mm  Sweep   no.1  straight  chis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6 mm    Sweep  no.2   skew  chis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14 mm  Sweep  no.5   straight  gou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16 mm  Sweep  no.5   straight  gou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3 mm    Sweep  no.6   straight  gou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10 mm  Sweep  no.6   straight  gou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6 mm    Sweep  no.7   straight  gou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14 mm  Sweep  no.8   straight  gou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2 mm    Sweep  no.11  straight  gou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6 mm    Sweep  no.39  'vee'  too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6 mm    Sweep  no.14  long  curved  gou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3 mm    Sweep  no.21  short  curved  gouge,  or  similar.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European  Sweep  Number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Set  of  6  full  size  (blade  125 mm  approx.)  Carving  Chisels  comprising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  14 mm  Sweep no.2   skew  chis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  16 mm  Sweep no.6   straight  gou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  6 mm    Sweep no.8   straight  gou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  14 mm  Sweep no.11 straight  gou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  14 mm  Sweep no.39 'vee'  too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  10 mm  Sweep no.16 long  curved  gouge,   or  similar.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European  Sweep  Number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268"/>
        <w:gridCol w:w="3266"/>
        <w:gridCol w:w="900"/>
      </w:tblGrid>
      <w:tr>
        <w:trPr>
          <w:trHeight w:val="1242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 xml:space="preserve">Set  of  6  small  size  (blade  100 mm  approx.)  Carving  Chisels  comprising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  8 mm  Sweep   no.1   straight  chis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  Sweep 10 mm  no.2   skew  chis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  6 mm  Sweep   no.8   straight  gou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  8 mm  Sweep   no.8   straight  gou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  2 mm  Sweep   no.11 straight  gou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6 mm  Sweep     no.39 'vee'  tool,  or  similar.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European  Sweep  Number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Set  of  6  Pear  Handled  Carving  Chisels  comprising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6 mm    Sweep  no.6  straight  gou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10 mm  Sweep  no.6  straight  gou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8 mm    Sweep  no.8  straight  gou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6 mm    Sweep  no.2  skew  chis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4 mm    veiner  grooving  gou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4 mm    'vee'  tool,  or  similar.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European  Sweep  Number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Set  of  6  Assorted  Pattern  Chip  Carving  Knive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Set  of  6  Assorted  Pattern  Carver's  Grounding  Punche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Veneering  Hamme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268"/>
        <w:gridCol w:w="3266"/>
        <w:gridCol w:w="900"/>
      </w:tblGrid>
      <w:tr>
        <w:trPr>
          <w:cantSplit w:val="true"/>
        </w:trPr>
        <w:tc>
          <w:tcPr>
            <w:tcW w:w="86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Section 4.  Hand  Planes, Knives, Oilstone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de  Quantity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Descriptions &amp; Specificati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st   €:</w:t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Plough  Plane &amp; Set  of  Cutter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70 mm  Block  Plane  with  40 mm  cutte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Shoulder  Plan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IE"/>
              </w:rPr>
            </w:pPr>
            <w:r>
              <w:rPr>
                <w:sz w:val="20"/>
                <w:szCs w:val="20"/>
                <w:highlight w:val="yellow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Rebate  Plan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 xml:space="preserve">380 mm  Steel  Jack  Planes  with  60 mm  cutters  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60 mm  Steel  Smoothing  Plane  with  50 mm  cutte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djustable  Metal  Convex  (Flat)  Spokeshav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djustable  Metal  Concave  (Curved)  Spokeshav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3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binet  Scraper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3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Hand  Scraper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Burnishing  Too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50 mm  Standard  Flat  Cut  Rasp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50 mm  Fine Flat  Cut  Rasp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IE"/>
              </w:rPr>
            </w:pPr>
            <w:r>
              <w:rPr>
                <w:sz w:val="20"/>
                <w:szCs w:val="20"/>
                <w:highlight w:val="yellow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IE"/>
              </w:rPr>
              <w:t>250 mm  Standard  Half  Round  Rasp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IE"/>
              </w:rPr>
              <w:t>250 mm  Fine  Half  Round  Rasp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IE"/>
              </w:rPr>
              <w:t>250 mm  Standard  Round  Rasp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IE"/>
              </w:rPr>
              <w:t>250 mm  Fine  Round  Rasp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rking  Knive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IE"/>
              </w:rPr>
            </w:pPr>
            <w:r>
              <w:rPr>
                <w:sz w:val="20"/>
                <w:szCs w:val="20"/>
                <w:highlight w:val="yellow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Die-Cast  Folding  Pocket  Knif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 xml:space="preserve">Scalpels  with  Replaceable  Blades  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Retractable  Blade  Knive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Fixed  Blade  Knive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Tweezer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268"/>
        <w:gridCol w:w="3266"/>
        <w:gridCol w:w="900"/>
      </w:tblGrid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utter  Mat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Natural  Sharpening  Stone  (Washita  or  Arkansas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 xml:space="preserve">Artificial  Sharpening  Stone  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Single-Sided  Boxed  Whetston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Round-edged  Slipstone  (Natural  or  Artificial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4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Gouge  Slipstone  (Natural  or  Artificial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4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ork  Sanding  Block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268"/>
        <w:gridCol w:w="3266"/>
        <w:gridCol w:w="900"/>
      </w:tblGrid>
      <w:tr>
        <w:trPr>
          <w:cantSplit w:val="true"/>
        </w:trPr>
        <w:tc>
          <w:tcPr>
            <w:tcW w:w="86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Section 5: Percussion Tools, Screwdrivers, Pincers &amp; Plier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de  Quantity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Descriptions &amp; Specificati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st   €:</w:t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00 mm  Beech  Carpenter's / Joiner's  Mallet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Beech  Carvers  Mallet - head  100dia.  length  250 mm  approx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c.0.45 kg  (16 oz)  Claw  Ha mme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0.57 kg  20 oz  Claw  Hamme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2 oz  Warrington  (Cross-pein)  Ha mme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4 oz  Pin  Hamme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00 mm  Square  Head  Nail  Punch - 1.5 mm  point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00 mm  Pin  Punch - 1 mm  point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 xml:space="preserve">1.35 kg  Club  (Lump)  Hammer  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Heavy  Duty  Hammer  Tacker  (Stapler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00 mm  Cabinet  Pattern  Screwdriver  with  8 mm  tip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50 mm  Cabinet  Pattern  Screwdriver  with  8 mm  tip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00 mm  Plastic-handled  Screwdriver  with  6 mm  flared  tip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IE"/>
              </w:rPr>
            </w:pPr>
            <w:r>
              <w:rPr>
                <w:sz w:val="20"/>
                <w:szCs w:val="20"/>
                <w:highlight w:val="yellow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00 mm  Pozidriv  Pz1  Plastic-handled  Screwdrive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00 mm  Pozidriv  Pz2  Plastic-handled  Screwdrive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  Piece  Sets  Crosshead/Slotted  Screwdrivers  comprising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 xml:space="preserve">1/plastic- handled  150 mm  flared-tip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 plastic-handled  100 mm  parallel-ti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 plastic-handled  75 mm  parallel-tip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 plastic-handled  Pz0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 plastic-handled  Pz1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 xml:space="preserve">1/ plastic-handled  Pz2  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Plastic-handled  Bradaw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Beech / Boxwood-handled  Gimlet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00 mm  Lancashire  Pattern  Pincer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00 mm  Straight  Tinsnip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Sleeved,  Engineering  Pliers  compris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200 mm  Standard  Combina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200 mm  Long-Nose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200 mm  Diagonal  Cutt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150 mm  Standard  Combination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50 mm  Straight  Jaw-Locking  Vice  Grip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5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Adjustable,  Pipe-gripping  Pliers  with  cushioned  jaws  suitable  for  un/screwing  plastic  pipe  joints  up  to  65 mm  diamete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268"/>
        <w:gridCol w:w="3266"/>
        <w:gridCol w:w="900"/>
      </w:tblGrid>
      <w:tr>
        <w:trPr>
          <w:cantSplit w:val="true"/>
        </w:trPr>
        <w:tc>
          <w:tcPr>
            <w:tcW w:w="86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b/>
                <w:bCs/>
                <w:sz w:val="20"/>
                <w:szCs w:val="20"/>
                <w:lang w:val="en-I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Section 6:  Woodboring Bits, Drills &amp; Brac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b/>
                <w:bCs/>
                <w:sz w:val="20"/>
                <w:szCs w:val="20"/>
                <w:lang w:val="en-IE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de  Quantity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Descriptions &amp; Specificati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st   €:</w:t>
            </w:r>
          </w:p>
        </w:tc>
      </w:tr>
      <w:tr>
        <w:trPr>
          <w:trHeight w:val="1108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6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 xml:space="preserve">Set  Brace  Auger  Bits  comprising  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6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8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0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3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6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9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22 mm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6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2 mm  Flat/Improved  Pattern  Centre  Bit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6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8 mm  Flat/Improved  Pattern  Centre  Bit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6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00 mm  Sweep  Ratchet  Brac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6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Double  Pinion  Hand  Drill  with  8 mm  Chuck  Capacity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6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 xml:space="preserve">Sets  Drill  Bits  for  Metal  and  Plastic  comprising  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/3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4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5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6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8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0 mm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6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 xml:space="preserve">Sets  Drill  Bits  for  Wood  comprising  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/3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4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5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6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8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0 mm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6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2 mm  Countersink  Drill  Bit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6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Set  Forstner  High  Speed  Bit  Set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268"/>
        <w:gridCol w:w="3266"/>
        <w:gridCol w:w="900"/>
      </w:tblGrid>
      <w:tr>
        <w:trPr>
          <w:cantSplit w:val="true"/>
        </w:trPr>
        <w:tc>
          <w:tcPr>
            <w:tcW w:w="86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Section 7:  Vices, Cramps, Spanners &amp; Plumbing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b/>
                <w:bCs/>
                <w:sz w:val="20"/>
                <w:szCs w:val="20"/>
                <w:lang w:val="en-IE"/>
              </w:rPr>
              <w:t>Code  Quantity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b/>
                <w:bCs/>
                <w:sz w:val="20"/>
                <w:szCs w:val="20"/>
                <w:lang w:val="en-IE"/>
              </w:rPr>
              <w:t>Descriptions &amp; Specificati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st   €:</w:t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900 mm  Sash  Cramp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750 mm  Sash  Cramp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600 mm  Sash  Cramp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7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Sets  of  Cramp  Head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itre  Cutting/Corner  Cramp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450 mm  Quick  Grip  Clamp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 xml:space="preserve">150 mm  Single-Handed  Cramps 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7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Steel-bodied,  nylon  Web  Cramp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200 mm  T  Bar  Cramp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T  Bar  Cramp  600 mm  Lengthening  Extension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odel-maker's  'Hand  Vice'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Fitter's  (Metalworking)  Vic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00 mm  Opening  Drill  Press  Vic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25  Opening  Drill  Press  Vic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Set  of  Socket  Spanners  comprising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8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9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0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1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2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3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4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5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6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7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9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22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Ratchet  Handl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268"/>
        <w:gridCol w:w="3266"/>
        <w:gridCol w:w="900"/>
      </w:tblGrid>
      <w:tr>
        <w:trPr>
          <w:trHeight w:val="1931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Set  of  12  Spanners  consisting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8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9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0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1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2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3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4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5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6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7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9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22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Deep-offset  pattern  ring  end - open  end  set  at  an  angl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Sets  of  Spanners  for  Compression   Fittings  comprising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5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22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28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onvex  or  Simila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00 mm  Stillson  Pattern  Pipe  Wrench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50 mm  Chain  Type  Pipe  Wrench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Box  Type  Immersion  Heater  Spanne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00 mm  Hacksaw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2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IE"/>
              </w:rPr>
              <w:t>200 mm  Junior  Hacksaw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 xml:space="preserve">Ball  Pein  Ha mmer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Lazy  Tongs  Pop  Rivet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Rivet  Snap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Rivet  Se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djustable  Tap  Wrench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Tap  Set  (including  taper,  second  and  plug)  for  6 mm  and  8 mm  thread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Stock  for  Circular  Split  Di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3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Set  of  Circular  Split  Dies  for  6 mm - 8 mm  screw  cutting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3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Set  of  150 mm  flat,  half-round,  round,  square  and  triangular  double-cut  files  with  handl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Stand  Type  Pipe  bender  including  guides  and  formers  for  15,  22  and  28 mm  copper  tubing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268"/>
        <w:gridCol w:w="3266"/>
        <w:gridCol w:w="900"/>
      </w:tblGrid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3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 xml:space="preserve">Twin-roller Copper  Tube  (3-28 mm)  Cutters  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2 mm  Internal  Pipe  Bending  Spring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8 mm  Internal  Pipe  Bending  Spring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3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5 mm  External  Pipe  Bending  Spring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73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9  Piece  Set  of  Allen  Keys  comprising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 2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 3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 4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 5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 6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 7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 8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 9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 10 mm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268"/>
        <w:gridCol w:w="3266"/>
        <w:gridCol w:w="900"/>
      </w:tblGrid>
      <w:tr>
        <w:trPr>
          <w:cantSplit w:val="true"/>
        </w:trPr>
        <w:tc>
          <w:tcPr>
            <w:tcW w:w="86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IE"/>
              </w:rPr>
              <w:t>Section 8:  Portable Power Tool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de  Quantity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Descriptions &amp; Specification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IE"/>
              </w:rPr>
            </w:pPr>
            <w:r>
              <w:rPr>
                <w:b/>
                <w:bCs/>
                <w:color w:val="FF0000"/>
                <w:u w:val="single"/>
                <w:lang w:val="en-IE"/>
              </w:rPr>
              <w:t>Note</w:t>
            </w:r>
            <w:r>
              <w:rPr>
                <w:bCs/>
                <w:color w:val="FF0000"/>
                <w:lang w:val="en-IE"/>
              </w:rPr>
              <w:t xml:space="preserve">: Portable Tools to be supplied as 12/24 volts cordless appliances, or 110 volts </w:t>
            </w:r>
            <w:r>
              <w:rPr>
                <w:bCs/>
                <w:i/>
                <w:color w:val="FF0000"/>
                <w:lang w:val="en-IE"/>
              </w:rPr>
              <w:t>if former option is not available</w:t>
            </w:r>
            <w:r>
              <w:rPr>
                <w:b/>
                <w:bCs/>
                <w:color w:val="FF0000"/>
                <w:lang w:val="en-IE"/>
              </w:rPr>
              <w:t>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st   €:</w:t>
            </w:r>
          </w:p>
        </w:tc>
      </w:tr>
      <w:tr>
        <w:trPr>
          <w:trHeight w:val="69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IE"/>
              </w:rPr>
              <w:t>AT/A/8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Router, portable, 110 V,  50 Hz,  1.0 kW  motor with  stand  and dust extractor.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8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 xml:space="preserve">Set  of  12  Assorted  Router  Bits  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8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c.  400 mm  X  400 mm  Non-Slip  industrial  quality  Router  Mat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IE"/>
              </w:rPr>
              <w:t>AT/A/8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Portable  12/24/110 V  50 Hz   c.700 W  motor  Electric  Jigsaw  with  toolcase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IE"/>
              </w:rPr>
              <w:t>AT/A/8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Portable 12/24/110 V  50 Hz   Belt  Sander  with  outlet  compatible  with  Dust  Extractor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IE"/>
              </w:rPr>
              <w:t>AT/A/8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Portable 12/24/110V  50 Hz   c.600 W  motor  Orbital  Sander  with  outlet  compatible  with  Dust  Extractor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IE"/>
              </w:rPr>
              <w:t>AT/A/8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 xml:space="preserve">Portable  12/24/110V  50Hz  c.600W  Palm  Sander  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IE"/>
              </w:rPr>
              <w:t>AT/A/8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Portable  12/24/110 V, 50Hz  Biscuit  Joiner  with  outlet  compatible  with  Dust  Extractor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8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Portable 12/24/110 V,  50 Hz  variable  speed  Power  Wood  Carve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IE"/>
              </w:rPr>
              <w:t>AT/A/8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Portable 12/24/110 V,  50 Hz  Pyrograph  Machine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IE"/>
              </w:rPr>
              <w:t>AT/A/89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3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 xml:space="preserve">Rechargable,  minimum  14 V,  Portable  Cordless  Drill  with  case  and  spare  battery  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IE"/>
              </w:rPr>
              <w:t>AT/A/8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Portable  12/24/110 V  50 Hz  variable  speed  double  insulated  electric  hand  Drill  with  13 mm  Chuck  and  Key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8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irbrush  with  fine,  medium  and  heavy-duty  head  assemblies  and  long  air  hose  for  attachment  to  compressed  air  canister  or  air  compressor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IE"/>
              </w:rPr>
              <w:t>AT/A/8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Portable  oil-less  diaphragm  type  air  compressor  for  use  with  airbrush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IE"/>
              </w:rPr>
              <w:t>AT/A/8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ini  Rotary  Tool/Drill  3 mm  shaft  capacity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8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 xml:space="preserve">38 mm  General  Purpose  Drill  Holesaw  Kit  comprising  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16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20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25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32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40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51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1  and  A10  Arbors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7  Ejector  Spring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8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 xml:space="preserve">Set  of  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25 mm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/50 m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/75 mm   Sanding  Drums  incorporating  an  abrasive  paper  gripping  system  suitable  for  mounting  into  and  drill  press  or  power  dril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IE"/>
              </w:rPr>
              <w:t>AT/A/8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Portable  2  Outlet  110 V  Transformers  with  Extension  Cables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8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5 m,  13 amp,  240 V  Extension  Cable  Re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233"/>
        <w:gridCol w:w="3069"/>
        <w:gridCol w:w="900"/>
      </w:tblGrid>
      <w:tr>
        <w:trPr>
          <w:trHeight w:val="435" w:hRule="atLeast"/>
        </w:trPr>
        <w:tc>
          <w:tcPr>
            <w:tcW w:w="86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9.  Electronics Equipment</w:t>
            </w:r>
          </w:p>
        </w:tc>
      </w:tr>
      <w:tr>
        <w:trPr>
          <w:trHeight w:val="525" w:hRule="atLeast"/>
        </w:trPr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</w:t>
            </w:r>
          </w:p>
          <w:p>
            <w:pPr>
              <w:pStyle w:val="CodeQt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widowControl w:val="false"/>
              <w:spacing w:before="5" w:after="0"/>
              <w:jc w:val="center"/>
              <w:rPr/>
            </w:pPr>
            <w:r>
              <w:rPr>
                <w:sz w:val="24"/>
                <w:szCs w:val="24"/>
              </w:rPr>
              <w:t>Descriptions &amp; Specification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st </w:t>
            </w:r>
          </w:p>
          <w:p>
            <w:pPr>
              <w:pStyle w:val="CodeQt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T/A/901</w:t>
              <w:br/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et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0"/>
                <w:szCs w:val="20"/>
              </w:rPr>
              <w:t>Educational electronics teaching kit capable of allowing for the demonstration of a range (c.20) simple electronic circuits/systems such as fire alarm and motor controllers. Kit to be accompanied with associated guides/texts, and suitable for a group of 24 students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02</w:t>
              <w:br/>
              <w:t>12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ctric soldering iron, complete with stand and sponge, c.15-30 W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-240 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03</w:t>
              <w:br/>
              <w:t>1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e controlled electric soldering iron/station, complete with stand and cleaning sponge, c.50 W, 220-240 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04</w:t>
              <w:br/>
              <w:t>12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ature electronics tool kit, to contain tools such as pliers, snips, wire strippers and screwdrivers, in appropriate case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T/A/905</w:t>
              <w:br/>
              <w:t>6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ing-hands for soldering work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r: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T/A/906</w:t>
              <w:br/>
              <w:t>6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 variable voltage power supply unit, overload protec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ance (approx.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C – 0-25 V (no load) and 24 V (8 A load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C – 0-25 V (no load) and 24 V (8 A loa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T/A/907</w:t>
              <w:br/>
              <w:t>2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-soldering pump, portable type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T/A/908</w:t>
              <w:br/>
              <w:t>6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multi-meter, auto-ranging frequency measurement, capacitance measurement and transistor tes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oltage a.c and d.c – c.5 ranges each from 200 mV x 100 </w:t>
            </w:r>
            <w:r>
              <w:rPr>
                <w:rFonts w:eastAsia="UniversalMath1 BT" w:cs="UniversalMath1 BT" w:ascii="UniversalMath1 BT" w:hAnsi="UniversalMath1 BT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V to 600 V x 1 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urrent a.c and d.c – c.4 ranges each from 2 mA x 1 </w:t>
            </w:r>
            <w:r>
              <w:rPr>
                <w:rFonts w:eastAsia="UniversalMath1 BT" w:cs="UniversalMath1 BT" w:ascii="UniversalMath1 BT" w:hAnsi="UniversalMath1 BT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A to 10 x 10 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ance – c.6 ranges from 200 R x 0.01 R to 20 M x 10 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apacitance – c.5 ranges from 2000 pF x 1 pf to 20 </w:t>
            </w:r>
            <w:r>
              <w:rPr>
                <w:rFonts w:eastAsia="UniversalMath1 BT" w:cs="UniversalMath1 BT" w:ascii="UniversalMath1 BT" w:hAnsi="UniversalMath1 BT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F 10 n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uency – c.5 ranges from 2 kHz x 1 Hz to 20 MHz x 100 k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de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ity 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istor test NPN and PNP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T/A/909</w:t>
              <w:br/>
              <w:t>2</w:t>
              <w:br/>
              <w:t>2</w:t>
              <w:br/>
              <w:t>2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ingle core wire, diameter, c.1.2  mm x c.100 m length, to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ree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 ree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 reel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T/A/910</w:t>
              <w:br/>
              <w:t>2</w:t>
              <w:br/>
              <w:t>2</w:t>
              <w:br/>
              <w:t>2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randed wire, diameter, c.1.4  mm x c.100 m length, to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ree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 ree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 reel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xtra flexible stranded wire, diameter, c.2.8  mm x c.100 m length, to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38"/>
        <w:gridCol w:w="3125"/>
        <w:gridCol w:w="3177"/>
        <w:gridCol w:w="900"/>
      </w:tblGrid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le Mounting Sockets 20 Way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T/A/913</w:t>
              <w:br/>
              <w:t>1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 of c.10 crocodile clip leads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ck/kit of 4  mm plugs and sockets, to includ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 mm Plug Re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 mm Socket Re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 mm Plug Blac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 mm Socket Black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T/A/915</w:t>
              <w:br/>
              <w:t>40</w:t>
              <w:br/>
              <w:t>40</w:t>
              <w:br/>
              <w:t>40</w:t>
              <w:br/>
              <w:t>40</w:t>
              <w:br/>
              <w:t>40</w:t>
              <w:br/>
              <w:t>40</w:t>
              <w:br/>
              <w:t>30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/kit of battery holders and clips, to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A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XA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X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X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3 battery snap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ack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/kit of micro-miniature electrolytic capacitors, to include,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ety capacitor kit suitable for simple electronic circuit build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UniversalMath1 BT" w:cs="UniversalMath1 BT" w:ascii="UniversalMath1 BT" w:hAnsi="UniversalMath1 BT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F 16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</w:t>
            </w:r>
            <w:r>
              <w:rPr>
                <w:rFonts w:eastAsia="UniversalMath1 BT" w:cs="UniversalMath1 BT" w:ascii="UniversalMath1 BT" w:hAnsi="UniversalMath1 BT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F 16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70</w:t>
            </w:r>
            <w:r>
              <w:rPr>
                <w:rFonts w:eastAsia="UniversalMath1 BT" w:cs="UniversalMath1 BT" w:ascii="UniversalMath1 BT" w:hAnsi="UniversalMath1 BT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F 16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rFonts w:eastAsia="UniversalMath1 BT" w:cs="UniversalMath1 BT" w:ascii="UniversalMath1 BT" w:hAnsi="UniversalMath1 BT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F 16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0</w:t>
            </w:r>
            <w:r>
              <w:rPr>
                <w:rFonts w:eastAsia="UniversalMath1 BT" w:cs="UniversalMath1 BT" w:ascii="UniversalMath1 BT" w:hAnsi="UniversalMath1 BT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/kit of resistors, to include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ety resistor kit suitable for simple electronic circuit buil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K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K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/kit of potentiometers, to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 L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K L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K L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K L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K L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L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K LIN dual control (stereo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38"/>
        <w:gridCol w:w="3125"/>
        <w:gridCol w:w="3177"/>
        <w:gridCol w:w="900"/>
      </w:tblGrid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19</w:t>
              <w:br/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ature motors, to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torque miniature motor, 3-6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power, 12 V mo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ar moto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20</w:t>
              <w:br/>
              <w:t>10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otor mount (e.g., self-adhesive) to suit miniature motors detailed in AT/A/921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21</w:t>
              <w:br/>
              <w:t>5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Miniature multi-ratio gearbox and motor (clearbox motor), assembled </w:t>
              <w:br/>
            </w:r>
            <w:r>
              <w:rPr>
                <w:b/>
                <w:bCs/>
                <w:sz w:val="20"/>
                <w:szCs w:val="20"/>
              </w:rPr>
              <w:t>O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 kit form, motor to operate on c.1.5-4.5 V power suppl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22</w:t>
              <w:br/>
              <w:t>5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Miniature worm drive gearbox with motor, assembled </w:t>
            </w:r>
            <w:r>
              <w:rPr>
                <w:b/>
                <w:bCs/>
                <w:sz w:val="20"/>
                <w:szCs w:val="20"/>
                <w:u w:val="single"/>
              </w:rPr>
              <w:t>or</w:t>
            </w:r>
            <w:r>
              <w:rPr>
                <w:sz w:val="20"/>
                <w:szCs w:val="20"/>
              </w:rPr>
              <w:t xml:space="preserve"> in kit form, motor to operate on c.1.5-4.5 V power suppl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S lamp (bulb), 6 V/60 mA, co mmercial grade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 lamp (bulb) holder, solder tags at base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S lamp (bulb) holder, spring loaded contact, fixing centres: c.23  mm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T/A/926</w:t>
              <w:br/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ck/kit of assorted colours MES lamp holders, to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ng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  <w:br/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ack/kit of assorted standard 5 mm LED’s and clips, to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ing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0"/>
                <w:szCs w:val="20"/>
              </w:rPr>
              <w:t>5 mm bezel panel clips (one piec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cone rectifier diode IN4001 1A, 50V max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cone rectifier diode IN5401 3A, 100V ma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n segment LED display, common cathode, c.13  mm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28</w:t>
              <w:br/>
              <w:t>5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 dependent resistor (ORP 12 specification)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29</w:t>
              <w:br/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/kit of assorted sizes of strip-board, to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 mm x 64 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 mm x 455  mm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5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/kit of breadboard, to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Tie point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38"/>
        <w:gridCol w:w="3125"/>
        <w:gridCol w:w="3177"/>
        <w:gridCol w:w="900"/>
      </w:tblGrid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31</w:t>
              <w:br/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ck/kit of miniature relays, to includ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DT 5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DT 5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DT 10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DT 8A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32</w:t>
              <w:br/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/kit of NTC thermistors, to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k oh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ohm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33</w:t>
              <w:br/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/kit of general purpose transistors, to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TX321 NPN specif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108 NPN specif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Y51 NPN specif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109 NPN specif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121 Darlington NPN specification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34</w:t>
              <w:br/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ck/kit of linear integrated circuits (ICs), to include (or nearest equivalent where an  item has ceased production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5 Tim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Op A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 Op A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35</w:t>
              <w:br/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/kit of miniature speakers, for exampl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oh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oh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zzer, 6 V (lead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ature piezo buzze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T/A/936</w:t>
              <w:br/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/kit of miniature switches, to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ature toggle SP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ature toggle SPD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ature rock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 slide DPDT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h to ma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h to bre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h latc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t switch (mercur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ed switch with magne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witch butt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witch lev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miniature microswitch leve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37</w:t>
              <w:br/>
              <w:t>5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/kit of miniature thyristors, to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106D specification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38</w:t>
              <w:br/>
              <w:t>5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trol knobs, to fit c.6  mm shaft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T/A/939</w:t>
              <w:br/>
              <w:t>10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w-fume / colophony free solder, 500 g / 22 swg (0.71 mm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T/A/940</w:t>
              <w:br/>
              <w:t>2</w:t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ple drawer storage cabinets, plastic drawer type, wall mountable, c.60 drawer unit size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38"/>
        <w:gridCol w:w="3125"/>
        <w:gridCol w:w="3177"/>
        <w:gridCol w:w="900"/>
      </w:tblGrid>
      <w:tr>
        <w:trPr>
          <w:trHeight w:val="50" w:hRule="atLeast"/>
          <w:cantSplit w:val="true"/>
        </w:trPr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9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/kit of accessories suitable for electronics work (i.e., push-fit directly to miniature motor shafts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ck of c.10 plastic wheels, various diameter sizes (e.g., 30  mm – 70  m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ck of c.10 plastic propellers, c.100  mm diameter, 2 or 3 blade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ck of c.10 2  mm steel shaft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ck of c.10 3  mm steel shaft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ck of c.10 miniature pulleys, various diameter sizes (e.g., 8  mm to 25  m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ck of c.10 plastic gears, various diameter sizes (e.g., 15  mm to 40  m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 of c.10 miniature worm gear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268"/>
        <w:gridCol w:w="3266"/>
        <w:gridCol w:w="900"/>
      </w:tblGrid>
      <w:tr>
        <w:trPr>
          <w:cantSplit w:val="true"/>
        </w:trPr>
        <w:tc>
          <w:tcPr>
            <w:tcW w:w="86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IE"/>
              </w:rPr>
              <w:t>Section 10:  Brick/Block Laying, and Glazing Tools</w:t>
            </w:r>
          </w:p>
          <w:p>
            <w:pPr>
              <w:pStyle w:val="Normal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de  Quantity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Descriptions &amp; Specificati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st   €:</w:t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0 m  Die-Cast  Chalklin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50 mm  x  6 mm    Cold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50 mm  x  12 mm  Cold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00 mm  x  15 mm  Cold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00 mm  x  18 mm  Cold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00 mm  x  25 mm  Cold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25 mm  X  50 mm  Bolster  Chis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Solid  Brass  Plumb  Bob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50 mm  Steel,  Capped  Bricklayer's  Trow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25 mm  Steel,  Standard  Pointing  Trow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00 mm  x  300 mm  Aluminium  Hawk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75 mm  x  119 mm  Stainless  Steel  Plastering  Float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00 mm  X  125  Wood  Float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IE"/>
              </w:rPr>
            </w:pPr>
            <w:r>
              <w:rPr>
                <w:sz w:val="20"/>
                <w:szCs w:val="20"/>
                <w:highlight w:val="yellow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600 mm  X  400 mm  X  2.5 mm  Steel  Roofing  Squar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Tungsten  Carbide  Glass  Cutte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Glass  Cutter's  'Tee'  Squar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50 mm  Putty  Knif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0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75 mm  Putty  Knif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268"/>
        <w:gridCol w:w="3266"/>
        <w:gridCol w:w="900"/>
      </w:tblGrid>
      <w:tr>
        <w:trPr>
          <w:cantSplit w:val="true"/>
        </w:trPr>
        <w:tc>
          <w:tcPr>
            <w:tcW w:w="86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Section 11:  Paint Brushes, Sweeping Brushes &amp; Dispenser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de  Quantity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Descriptions &amp; Specificati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st   €:</w:t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2 mm  Paint  Brush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5  mm  Paint  Brush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38  mm  Paint  Brush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6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50 mm  Paint  Brush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  <w:tab/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Paint  Brush  Pencil  Lark/Crow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 xml:space="preserve">25 mm Paint  Brush  Fitches  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 xml:space="preserve">consisting  1/round,  1/lining,  1/flat  and  1/bent 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7" w:leader="none"/>
              </w:tabs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  <w:tab/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25 mm  Paint  Roller  and  Tray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Seam  Rolle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200 mm  x  43 mm  Wallpaper  Brush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Wallpaper  Scissor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7" w:leader="none"/>
              </w:tabs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  <w:tab/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odel-making  Cement  Dispense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Metal  Applicator  Skeleton  Gun  for  use  with  305-310ml  adhesive  or  sealant  cartridge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 xml:space="preserve">Hot  Glue  Gun  complete  with  box  of  glue  sticks  (c.1Kg)  230V,  50  Hz 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Cordless  Rechargeable  Hot  Glue  Gun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Banister  type  c.300 mm  X  50 mm  flat-backed  Bench  Brush.  Resin  set  pure  bristl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 xml:space="preserve">600 mm  Sweeping  Brush  with  Handle  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Yard  Brush  with  Handl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  Row  Heavy  Duty  Wire  Brush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 xml:space="preserve">300 mm  X  200 mm  Square  Mouth  700 mm  Handled  Shovel 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West  Country  Pattern  Shovel with  1350 mm  Handl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1350 mm  Handled  Grafting  Spad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Heavy-duty  Plastic  Bucket  c.10  litre  capacity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1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</w:t>
            </w:r>
          </w:p>
        </w:tc>
        <w:tc>
          <w:tcPr>
            <w:tcW w:w="6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Large  Plastic  Dust/Litter  Bin  with  Lid  capacity  c.80  litre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32"/>
        <w:gridCol w:w="3036"/>
        <w:gridCol w:w="112"/>
        <w:gridCol w:w="3154"/>
        <w:gridCol w:w="900"/>
      </w:tblGrid>
      <w:tr>
        <w:trPr>
          <w:cantSplit w:val="true"/>
        </w:trPr>
        <w:tc>
          <w:tcPr>
            <w:tcW w:w="86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IE"/>
              </w:rPr>
              <w:t>Section 12:  Specialist Instrument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de  Quantity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Descriptions &amp; Specificati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st   €:</w:t>
            </w:r>
          </w:p>
        </w:tc>
      </w:tr>
      <w:tr>
        <w:trPr>
          <w:trHeight w:val="135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2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 xml:space="preserve">Wet &amp; Dry  Bulb  Hygrometer ,  c.250 mm x 100 mm.  Plastic  moulded  with  glass  reservoir.  Relative  Humidity  chart. 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2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 xml:space="preserve">Sound  Level  Meter,  LCD  Display  30 dB – 130 dB  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2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IE"/>
              </w:rPr>
              <w:t>Light  Meter,  LCD  Display  (Lux  and/or  candelas)  - resolve  to  0.1  Lux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AT/A/12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</w:t>
            </w:r>
          </w:p>
        </w:tc>
        <w:tc>
          <w:tcPr>
            <w:tcW w:w="65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 xml:space="preserve">Laser  Level  for student use.  Suitable for indoor or outdoor work. With visible laser safe for student use. Accuracy of  6 mm at 35 mm, 360° rotation, also usable for vertical alignment, heavy duty tripod and protective carrying case and  2 m extendable staff. </w:t>
            </w:r>
          </w:p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wo year warranty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Manufacturer: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atalogue  No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IE"/>
              </w:rPr>
            </w:pPr>
            <w:r>
              <w:rPr>
                <w:sz w:val="20"/>
                <w:szCs w:val="20"/>
                <w:highlight w:val="red"/>
                <w:lang w:val="en-IE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86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red"/>
                <w:lang w:val="en-IE"/>
              </w:rPr>
            </w:pPr>
            <w:r>
              <w:rPr>
                <w:b/>
                <w:bCs/>
                <w:sz w:val="20"/>
                <w:szCs w:val="20"/>
                <w:highlight w:val="red"/>
                <w:lang w:val="en-I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ction 13:  Safety  Equip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CodeQty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</w:t>
            </w:r>
          </w:p>
          <w:p>
            <w:pPr>
              <w:pStyle w:val="CodeQt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63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cMar>
              <w:left w:w="54" w:type="dxa"/>
              <w:right w:w="54" w:type="dxa"/>
            </w:tcMar>
          </w:tcPr>
          <w:p>
            <w:pPr>
              <w:pStyle w:val="CodeQty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s &amp; Specifications:</w:t>
            </w:r>
          </w:p>
          <w:p>
            <w:pPr>
              <w:pStyle w:val="CodeQt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CodeQty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>
          <w:trHeight w:val="412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13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ll-Mounted First  Aid  Cabinet  c.370 mm  X   c.24 mm  with  hinged  door  and  equipped  with  minimum  24  person  first  aid  kit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3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1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 of  mimimum  6 / Laminated  wall-mounted  assorted  Safety  Signs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ufacturer: </w:t>
            </w:r>
          </w:p>
        </w:tc>
        <w:tc>
          <w:tcPr>
            <w:tcW w:w="3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1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mist  Safety  Goggles,  full  ventilation,  suitable  for  use  over  spectacles,  kite  marked  to  BS  2092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13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eadband  and  ear  cup  type  ear  defenders.  To  be  supplied  with  two  sets  of  renewable  sealing  rings  and  to  conform  to  EN352/BS5108.  Attenuation  to  20dB  required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3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13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ways  face  shields  with  adjustable  headbands.  Full  facial  and  eye  protection  while  operating  machine  tools  etc.  Kite  marked  to  BS2092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3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13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 aprons  suitable  for  workshop  us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3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/A/13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weight  safety  spectacles  with  fully  adjustable  side  frames  and  clear  side  shields  fitted  with  replaceable  lenses  to  BS2092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3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er:</w:t>
            </w:r>
          </w:p>
        </w:tc>
        <w:tc>
          <w:tcPr>
            <w:tcW w:w="3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ue No: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Note</w:t>
      </w:r>
      <w:r>
        <w:rPr>
          <w:rFonts w:cs="Arial" w:ascii="Arial" w:hAnsi="Arial"/>
          <w:color w:val="FF0000"/>
        </w:rPr>
        <w:t>: Equipment to be commissioned and training provided where appropriate. Where servicing is required during the warranty period then the cost should be included in the tender price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4320"/>
        <w:gridCol w:w="1260"/>
        <w:gridCol w:w="34"/>
      </w:tblGrid>
      <w:tr>
        <w:trPr>
          <w:trHeight w:val="435" w:hRule="atLeast"/>
          <w:cantSplit w:val="true"/>
        </w:trPr>
        <w:tc>
          <w:tcPr>
            <w:tcW w:w="9394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2"/>
              <w:spacing w:before="100" w:after="0"/>
              <w:ind w:hanging="0"/>
              <w:rPr>
                <w:sz w:val="32"/>
              </w:rPr>
            </w:pPr>
            <w:r>
              <w:rPr>
                <w:sz w:val="32"/>
              </w:rPr>
              <w:t>Equipment for Construction Studies/Architectural Technology AT/A</w:t>
            </w:r>
          </w:p>
          <w:p>
            <w:pPr>
              <w:pStyle w:val="Heading2"/>
              <w:spacing w:before="0" w:after="100"/>
              <w:ind w:hanging="0"/>
              <w:rPr/>
            </w:pPr>
            <w:r>
              <w:rPr>
                <w:sz w:val="32"/>
              </w:rPr>
              <w:t>THIRTEEN  SECTIONS</w:t>
            </w:r>
          </w:p>
        </w:tc>
      </w:tr>
      <w:tr>
        <w:trPr>
          <w:trHeight w:val="539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widowControl w:val="false"/>
              <w:spacing w:before="5" w:after="0"/>
              <w:jc w:val="center"/>
              <w:rPr/>
            </w:pPr>
            <w:r>
              <w:rPr/>
              <w:t>Section</w:t>
            </w:r>
          </w:p>
        </w:tc>
        <w:tc>
          <w:tcPr>
            <w:tcW w:w="2340" w:type="dxa"/>
            <w:tcBorders>
              <w:top w:val="doub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spacing w:before="5" w:after="0"/>
              <w:jc w:val="left"/>
              <w:rPr/>
            </w:pPr>
            <w:r>
              <w:rPr>
                <w:rFonts w:eastAsia="Times"/>
              </w:rPr>
              <w:t xml:space="preserve">       </w:t>
            </w:r>
            <w:r>
              <w:rPr/>
              <w:t>Code</w:t>
            </w:r>
          </w:p>
          <w:p>
            <w:pPr>
              <w:pStyle w:val="CodeQty"/>
              <w:rPr/>
            </w:pPr>
            <w:r>
              <w:rPr/>
            </w:r>
          </w:p>
        </w:tc>
        <w:tc>
          <w:tcPr>
            <w:tcW w:w="4320" w:type="dxa"/>
            <w:tcBorders>
              <w:top w:val="doub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CodeQty"/>
              <w:widowControl w:val="false"/>
              <w:spacing w:before="5" w:after="0"/>
              <w:jc w:val="center"/>
              <w:rPr>
                <w:b w:val="false"/>
                <w:b w:val="false"/>
              </w:rPr>
            </w:pPr>
            <w:r>
              <w:rPr/>
              <w:t>Descriptions &amp; Specifications:</w:t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5E5E5" w:val="clear"/>
          </w:tcPr>
          <w:p>
            <w:pPr>
              <w:pStyle w:val="CodeQty"/>
              <w:widowControl w:val="false"/>
              <w:spacing w:before="5" w:after="0"/>
              <w:jc w:val="center"/>
              <w:rPr/>
            </w:pPr>
            <w:r>
              <w:rPr/>
              <w:t xml:space="preserve">Total Cost </w:t>
            </w:r>
          </w:p>
          <w:p>
            <w:pPr>
              <w:pStyle w:val="CodeQty"/>
              <w:rPr/>
            </w:pPr>
            <w:r>
              <w:rPr/>
              <w:t>€</w:t>
            </w:r>
            <w:r>
              <w:rPr/>
              <w:t>:</w:t>
            </w:r>
          </w:p>
        </w:tc>
      </w:tr>
      <w:tr>
        <w:trPr>
          <w:trHeight w:val="185" w:hRule="atLeast"/>
          <w:cantSplit w:val="true"/>
        </w:trPr>
        <w:tc>
          <w:tcPr>
            <w:tcW w:w="1440" w:type="dxa"/>
            <w:tcBorders>
              <w:top w:val="thickThinSmallGap" w:sz="2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1</w:t>
            </w:r>
          </w:p>
        </w:tc>
        <w:tc>
          <w:tcPr>
            <w:tcW w:w="2340" w:type="dxa"/>
            <w:tcBorders>
              <w:top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/A/101-121</w:t>
            </w:r>
          </w:p>
        </w:tc>
        <w:tc>
          <w:tcPr>
            <w:tcW w:w="4320" w:type="dxa"/>
            <w:tcBorders>
              <w:top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ic and Drawing Tools</w:t>
            </w:r>
          </w:p>
        </w:tc>
        <w:tc>
          <w:tcPr>
            <w:tcW w:w="1294" w:type="dxa"/>
            <w:gridSpan w:val="2"/>
            <w:tcBorders>
              <w:top w:val="thickThinSmallGap" w:sz="2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2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/A/201-228</w:t>
            </w:r>
          </w:p>
        </w:tc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saws and Chisels</w:t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3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/A/301-320</w:t>
            </w:r>
          </w:p>
        </w:tc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ng and Carving Tools</w:t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4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/A/410-430</w:t>
            </w:r>
          </w:p>
        </w:tc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 Planes, Knives and Oilstones</w:t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5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/A/501-523</w:t>
            </w:r>
          </w:p>
        </w:tc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cision Tools, Screwdrivers etc.</w:t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6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/A/601-609</w:t>
            </w:r>
          </w:p>
        </w:tc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ts, Drills and Braces</w:t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7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/A/701-738</w:t>
            </w:r>
          </w:p>
        </w:tc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ces, Cramps, Spanners, Plumbing</w:t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8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/A/801-819</w:t>
            </w:r>
          </w:p>
        </w:tc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table Power Tools</w:t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9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/A/901-941</w:t>
            </w:r>
          </w:p>
        </w:tc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nics Equipment</w:t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10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/A/1001-1018</w:t>
            </w:r>
          </w:p>
        </w:tc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ck/Block Laying, Glazing Tools</w:t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11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/A/1101-1113</w:t>
            </w:r>
          </w:p>
        </w:tc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int &amp; Sweeping Brushes, Dispensers</w:t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12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/A1201-1203</w:t>
            </w:r>
          </w:p>
        </w:tc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ist Instruments</w:t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13</w:t>
            </w:r>
          </w:p>
        </w:tc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/A/1301-1307</w:t>
            </w:r>
          </w:p>
        </w:tc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ety Equipment</w:t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>Add for VAT:  €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Total Amount for AT/A List:  €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hanging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/>
      </w:pPr>
      <w:r>
        <w:rPr/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203"/>
        <w:gridCol w:w="885"/>
        <w:gridCol w:w="1694"/>
      </w:tblGrid>
      <w:tr>
        <w:trPr>
          <w:trHeight w:val="411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6"/>
              </w:rPr>
              <w:t xml:space="preserve">           </w:t>
            </w:r>
            <w:r>
              <w:rPr>
                <w:b/>
                <w:iCs/>
                <w:sz w:val="36"/>
              </w:rPr>
              <w:t>Standards, Specifications and Conditions</w:t>
            </w:r>
          </w:p>
        </w:tc>
      </w:tr>
      <w:tr>
        <w:trPr>
          <w:trHeight w:val="189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rPr>
                <w:b/>
                <w:b/>
                <w:iCs/>
              </w:rPr>
            </w:pPr>
            <w:r>
              <w:rPr>
                <w:b/>
                <w:iCs/>
              </w:rPr>
              <w:t>All Equipment shall be Durable and Safe for School Use.</w:t>
            </w:r>
          </w:p>
          <w:p>
            <w:pPr>
              <w:pStyle w:val="Footer"/>
              <w:rPr/>
            </w:pPr>
            <w:r>
              <w:rPr>
                <w:b/>
                <w:iCs/>
              </w:rPr>
              <w:t>Equipment wholly or partly funded from public funds is subject to Inspection by Officers from the Department of Education &amp; Skills.</w:t>
            </w:r>
          </w:p>
        </w:tc>
      </w:tr>
      <w:tr>
        <w:trPr>
          <w:trHeight w:val="2772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 is essential that tenders and tenderers for equipment for school use shall: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ly fully with the specifications and be durable and safe for school use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fully with the standards as detailed and shall comply fully with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hanging="35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European Standards (EN), both established and developing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ly with European electrical standards and CE marking as appropriate.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lly comply with requirements in the Request for Tenders (RFT) document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 accompanied by documentation of sufficient detail for full evaluation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clude the completed and signed certificate of compliance.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ward of a contract is conditional on the production of a current tax clearance certificate.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Footer"/>
              <w:rPr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ilure to comply with the above may result in the tender being deemed null and void.</w:t>
            </w:r>
          </w:p>
        </w:tc>
      </w:tr>
      <w:tr>
        <w:trPr>
          <w:trHeight w:val="411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iCs/>
                <w:sz w:val="28"/>
              </w:rPr>
              <w:t>Certificate of Compliance with Standards, Specifications and Conditions</w:t>
            </w:r>
          </w:p>
        </w:tc>
      </w:tr>
      <w:tr>
        <w:trPr>
          <w:trHeight w:val="1067" w:hRule="atLeast"/>
        </w:trPr>
        <w:tc>
          <w:tcPr>
            <w:tcW w:w="9090" w:type="dxa"/>
            <w:gridSpan w:val="4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/We certify that the equipment tendered complies in all respects with the Standards, Specifications and other requirements/conditions specified in this tender document and in the Request for Tenders (RFT).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I/We hold a current tax clearance certificate.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1308" w:type="dxa"/>
            <w:tcBorders>
              <w:left w:val="thickThinSmallGap" w:sz="12" w:space="0" w:color="000000"/>
            </w:tcBorders>
          </w:tcPr>
          <w:p>
            <w:pPr>
              <w:pStyle w:val="Footer"/>
              <w:rPr>
                <w:b/>
                <w:b/>
                <w:iCs/>
              </w:rPr>
            </w:pPr>
            <w:r>
              <w:rPr>
                <w:b/>
                <w:iCs/>
              </w:rPr>
              <w:t>Company:</w:t>
            </w:r>
          </w:p>
        </w:tc>
        <w:tc>
          <w:tcPr>
            <w:tcW w:w="7782" w:type="dxa"/>
            <w:gridSpan w:val="3"/>
            <w:tcBorders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Foote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4" w:hRule="atLeast"/>
        </w:trPr>
        <w:tc>
          <w:tcPr>
            <w:tcW w:w="9090" w:type="dxa"/>
            <w:gridSpan w:val="4"/>
            <w:tcBorders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08" w:type="dxa"/>
            <w:tcBorders>
              <w:left w:val="thickThinSmallGap" w:sz="12" w:space="0" w:color="000000"/>
            </w:tcBorders>
          </w:tcPr>
          <w:p>
            <w:pPr>
              <w:pStyle w:val="Footer"/>
              <w:rPr>
                <w:b/>
                <w:b/>
                <w:iCs/>
              </w:rPr>
            </w:pPr>
            <w:r>
              <w:rPr>
                <w:b/>
                <w:iCs/>
              </w:rPr>
              <w:t>Signed:</w:t>
            </w:r>
          </w:p>
        </w:tc>
        <w:tc>
          <w:tcPr>
            <w:tcW w:w="5203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Foote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5" w:type="dxa"/>
            <w:tcBorders/>
          </w:tcPr>
          <w:p>
            <w:pPr>
              <w:pStyle w:val="Footer"/>
              <w:rPr>
                <w:b/>
                <w:b/>
                <w:iCs/>
              </w:rPr>
            </w:pPr>
            <w:r>
              <w:rPr>
                <w:b/>
                <w:iCs/>
              </w:rPr>
              <w:t>Date:</w:t>
            </w:r>
          </w:p>
        </w:tc>
        <w:tc>
          <w:tcPr>
            <w:tcW w:w="1694" w:type="dxa"/>
            <w:tcBorders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Foote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08" w:type="dxa"/>
            <w:tcBorders>
              <w:left w:val="thickThinSmallGap" w:sz="12" w:space="0" w:color="000000"/>
            </w:tcBorders>
          </w:tcPr>
          <w:p>
            <w:pPr>
              <w:pStyle w:val="Footer"/>
              <w:rPr>
                <w:b/>
                <w:b/>
                <w:iCs/>
              </w:rPr>
            </w:pPr>
            <w:r>
              <w:rPr>
                <w:b/>
                <w:iCs/>
              </w:rPr>
              <w:t>Position:</w:t>
            </w:r>
          </w:p>
        </w:tc>
        <w:tc>
          <w:tcPr>
            <w:tcW w:w="5203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Foote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5" w:type="dxa"/>
            <w:tcBorders/>
          </w:tcPr>
          <w:p>
            <w:pPr>
              <w:pStyle w:val="Foote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4" w:type="dxa"/>
            <w:tcBorders>
              <w:top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90" w:hRule="atLeast"/>
        </w:trPr>
        <w:tc>
          <w:tcPr>
            <w:tcW w:w="9090" w:type="dxa"/>
            <w:gridSpan w:val="4"/>
            <w:tcBorders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9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0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</w:rPr>
    </w:pPr>
    <w:r>
      <w:rPr>
        <w:b/>
        <w:i/>
        <w:sz w:val="18"/>
      </w:rPr>
      <w:t>Planning and Building Unit, Department of Education &amp;Skills, Portlaoise Road, Tullamore, Co. Offaly.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18"/>
      </w:rPr>
      <w:t>Telephone:  057-9324300              Fax: 057-9324411</w:t>
    </w:r>
    <w:r>
      <w:rPr>
        <w:rFonts w:cs="Arial" w:ascii="Arial" w:hAnsi="Arial"/>
        <w:b/>
        <w:i/>
        <w:sz w:val="16"/>
      </w:rPr>
      <w:tab/>
      <w:t xml:space="preserve">                                                                                                                                                 August  2011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0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of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7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cience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 xml:space="preserve">AT/A  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AT/A/A/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 xml:space="preserve">AT/A   </w:t>
                    </w:r>
                    <w:r>
                      <w:rPr>
                        <w:b/>
                        <w:sz w:val="28"/>
                        <w:szCs w:val="28"/>
                      </w:rPr>
                      <w:t xml:space="preserve">AT/A/A/A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AT/A/601-609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t xml:space="preserve">AT/A/601-609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3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AT/A/701-716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t xml:space="preserve">AT/A/701-716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3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AT/A/717-733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t xml:space="preserve">AT/A/717-733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3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AT/A/734-738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t xml:space="preserve">AT/A/734-738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4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AT/A/816-819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t xml:space="preserve">AT/A/816-819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4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AT/A/901-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911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AT/A/901-</w:t>
                    </w:r>
                    <w:r>
                      <w:rPr>
                        <w:sz w:val="20"/>
                        <w:szCs w:val="20"/>
                      </w:rPr>
                      <w:t xml:space="preserve">911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cience  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4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AT/A/912-918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 xml:space="preserve">AT/A/912-918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5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AT/B/919-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930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AT/B/919-</w:t>
                    </w:r>
                    <w:r>
                      <w:rPr>
                        <w:sz w:val="20"/>
                        <w:szCs w:val="20"/>
                      </w:rPr>
                      <w:t xml:space="preserve">930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5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AT/A/931-940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AT/A/931-940</w:t>
                    </w:r>
                    <w:r>
                      <w:rPr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5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AT/A/941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</w:t>
                    </w:r>
                    <w:r>
                      <w:rPr>
                        <w:sz w:val="18"/>
                        <w:szCs w:val="18"/>
                      </w:rPr>
                      <w:t>AT/A/941</w:t>
                    </w:r>
                    <w:r>
                      <w:rPr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AT/A/101-121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 xml:space="preserve">AT/A/101-121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567555</wp:posOffset>
              </wp:positionH>
              <wp:positionV relativeFrom="paragraph">
                <wp:posOffset>3175</wp:posOffset>
              </wp:positionV>
              <wp:extent cx="1266190" cy="298450"/>
              <wp:effectExtent l="0" t="0" r="0" b="0"/>
              <wp:wrapNone/>
              <wp:docPr id="6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AT/A/1001-1018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99.7pt;height:23.5pt;mso-wrap-distance-left:9.05pt;mso-wrap-distance-right:9.05pt;mso-wrap-distance-top:0pt;mso-wrap-distance-bottom:0pt;margin-top:0.25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AT/A/1001-1018</w:t>
                    </w:r>
                    <w:r>
                      <w:rPr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6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AT/A/1101-1123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AT/A/1101-1123</w:t>
                    </w:r>
                    <w:r>
                      <w:rPr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390390</wp:posOffset>
              </wp:positionH>
              <wp:positionV relativeFrom="paragraph">
                <wp:posOffset>-1905</wp:posOffset>
              </wp:positionV>
              <wp:extent cx="1380490" cy="298450"/>
              <wp:effectExtent l="0" t="0" r="0" b="0"/>
              <wp:wrapNone/>
              <wp:docPr id="6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</w:rPr>
                            <w:t>ENG/A/901-1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108.7pt;height:23.5pt;mso-wrap-distance-left:9.05pt;mso-wrap-distance-right:9.05pt;mso-wrap-distance-top:0pt;mso-wrap-distance-bottom:0pt;margin-top:-0.15pt;mso-position-vertical-relative:text;margin-left:345.7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</w:rPr>
                      <w:t>ENG/A/901-1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4567555</wp:posOffset>
              </wp:positionH>
              <wp:positionV relativeFrom="paragraph">
                <wp:posOffset>3175</wp:posOffset>
              </wp:positionV>
              <wp:extent cx="1182370" cy="298450"/>
              <wp:effectExtent l="0" t="0" r="0" b="0"/>
              <wp:wrapNone/>
              <wp:docPr id="6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23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CERTIFICA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93.1pt;height:23.5pt;mso-wrap-distance-left:9.05pt;mso-wrap-distance-right:9.05pt;mso-wrap-distance-top:0pt;mso-wrap-distance-bottom:0pt;margin-top:0.25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>CERTIFICA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cience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AT/A/201-223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t xml:space="preserve">AT/A/201-223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AT/A/224-228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t xml:space="preserve">AT/A/224-228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AT/A/301-315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t xml:space="preserve">AT/A/301-315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AT/A/316-320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t xml:space="preserve">AT/A/316-320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AT/A/401-423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t xml:space="preserve">AT/A/401-423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AT/A/424-430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t xml:space="preserve">AT/A/424-430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b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5720</wp:posOffset>
              </wp:positionH>
              <wp:positionV relativeFrom="paragraph">
                <wp:posOffset>382270</wp:posOffset>
              </wp:positionV>
              <wp:extent cx="582739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0.1pt" to="455.2pt,3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                </w:t>
    </w:r>
    <w:r>
      <w:rPr>
        <w:b/>
        <w:sz w:val="36"/>
        <w:u w:val="single"/>
      </w:rPr>
      <w:t xml:space="preserve">Department of Education and Skills  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681855</wp:posOffset>
              </wp:positionH>
              <wp:positionV relativeFrom="paragraph">
                <wp:posOffset>3175</wp:posOffset>
              </wp:positionV>
              <wp:extent cx="1068070" cy="298450"/>
              <wp:effectExtent l="0" t="0" r="0" b="0"/>
              <wp:wrapNone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9845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AT/A/521-523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4.1pt;height:23.5pt;mso-wrap-distance-left:9.05pt;mso-wrap-distance-right:9.05pt;mso-wrap-distance-top:0pt;mso-wrap-distance-bottom:0pt;margin-top:0.25pt;mso-position-vertical-relative:text;margin-left:36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t xml:space="preserve">AT/A/521-523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Cs/>
      <w:i/>
      <w:iCs/>
      <w:spacing w:val="-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eQty">
    <w:name w:val="Code Qty"/>
    <w:basedOn w:val="Normal"/>
    <w:qFormat/>
    <w:pPr>
      <w:widowControl w:val="false"/>
      <w:spacing w:before="5" w:after="0"/>
      <w:jc w:val="center"/>
    </w:pPr>
    <w:rPr>
      <w:rFonts w:ascii="Times" w:hAnsi="Times" w:cs="Times"/>
      <w:b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b/>
      <w:bCs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cation.i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footer" Target="footer19.xml"/><Relationship Id="rId42" Type="http://schemas.openxmlformats.org/officeDocument/2006/relationships/header" Target="header20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footer" Target="footer21.xml"/><Relationship Id="rId46" Type="http://schemas.openxmlformats.org/officeDocument/2006/relationships/header" Target="header22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footer" Target="footer23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22:00Z</dcterms:created>
  <dc:creator>Planning and Building Unit</dc:creator>
  <dc:description>Posted 2nd July 2008</dc:description>
  <cp:keywords>Architectural Technology Construction Studies</cp:keywords>
  <dc:language>en-US</dc:language>
  <cp:lastModifiedBy>David_Nash</cp:lastModifiedBy>
  <cp:lastPrinted>2011-08-12T14:28:00Z</cp:lastPrinted>
  <dcterms:modified xsi:type="dcterms:W3CDTF">2011-08-12T13:36:00Z</dcterms:modified>
  <cp:revision>12</cp:revision>
  <dc:subject/>
  <dc:title>Architectural  Technology/Construction Studies</dc:title>
</cp:coreProperties>
</file>