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oom: Art/Craft</w:t>
            </w:r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Art &amp; Craft – A&amp;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Equipment List and Specifications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acrylic water based paints in a variety of colours.  Galleria Acrylic Series 1 &amp; 2 or equal.  500 c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>containe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t Sien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um Red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mium Yellow Medium H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s Blac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anium Whi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mar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sor B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t 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um Orange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um Yellow Pale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um Yellow Deep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lean Blue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alt Blue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ry Bla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on 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les 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Go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ne’s Gr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Green Dee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Green L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Green Midd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Mag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thalo Gre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Mag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Cy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w Sien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w 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llion H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sor Vio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Och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c B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c 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c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r</w:t>
            </w:r>
            <w:r>
              <w:rPr>
                <w:rFonts w:cs="Arial" w:ascii="Arial" w:hAnsi="Arial"/>
                <w:color w:val="3366FF"/>
              </w:rPr>
              <w:t xml:space="preserve">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assroom Starter Pack: Each pack to contain 3 litres of readimix paint of each of the following colours (in either  0.5 or 1.0 litre bottle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te, Black, Brilliant Blue, Brilliant Green, Brilliant Red, Brilliant Orange, Brilliant Yellow, Burnt Sienna, Burnt Umber, Cerise, Crimson, Cyan, Leaf Green, Lemon, Purple, Whit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six-well plastic palettes and 12 plastic water pots c.95 mm diameter. Dryad or equ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</w:t>
              <w:br/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Reeves Readimix 'Temperapaste' colours or equal. Each set to consist of one 300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tube of each of the following colou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Bl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ssian B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t Sien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t 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idi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l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Och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c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t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set 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Drawing Inks – Winsor and Newton or equ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to consist of one c.28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bottle of each of the following colou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t Sienna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Sep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B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quo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ssian B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Gree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bottle (250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) of Indian In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ttles (c.28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 with dropp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4 penholders with reservoirs and 24 pen nibs, sizes 0, 3 and 6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&amp;C/5</w:t>
              <w:br/>
            </w:r>
            <w:r>
              <w:rPr>
                <w:rFonts w:cs="Arial" w:ascii="Arial" w:hAnsi="Arial"/>
                <w:b/>
              </w:rPr>
              <w:t xml:space="preserve"> 1 s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24 oil pastels: Light-fast, free-blending and non-toxic type. Each set to contain one each of 36 pastels of different colours. Winsor and Newton "Filia" oil pastel Set No. 836 or equ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</w:rPr>
              <w:t>an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et of 24 oil pastels: Light-fast, free-blending and non-toxic type. Each set to contain one each of 12 pastels of black and white. Winsor and Newton "Filia" oil pastel Set No. 836 or equal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&amp;C/6</w:t>
              <w:br/>
            </w:r>
            <w:r>
              <w:rPr>
                <w:rFonts w:cs="Arial" w:ascii="Arial" w:hAnsi="Arial"/>
                <w:b/>
              </w:rPr>
              <w:t xml:space="preserve"> 1 s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</w:rPr>
              <w:t>Set of 24 chalk pastels: free blending, non-toxic and light fast. Each set to contain one each of 24 pastels of different colours. Reeves Soft Pastels or equ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3366FF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</w:rPr>
              <w:t>an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et of 24 chalk pastels: free blending, non-toxic and light fast. Each set to contain one each of 12 pastels in different Sepia tones.  Reeves Soft Pastels or equal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  <w:br/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Robust drying rack on castors with springed trays to allow ease of movement. The rack should accommodate A1 size papers. Dimensions: width 1170 mm, depth 940 mm, height open 2140 mm, height closed 1580 mm, tray size 790 x 1050 mm or the nearest equivalent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8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Lino Printing Colours (Water), in 300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tubes, to comprise the following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Black and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each of the following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Blue, Purple, Crimson, Vermilion, Sepia, Brilliant Yellow, White, Viridian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9</w:t>
              <w:br/>
            </w:r>
            <w:r>
              <w:rPr>
                <w:rFonts w:cs="Arial" w:ascii="Arial" w:hAnsi="Arial"/>
                <w:b/>
              </w:rPr>
              <w:t>9 reams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eams each of A2, A3, and A4 size Cartridge Drawing Paper, educational grade. ( 1 ream = 500 sheets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0</w:t>
              <w:br/>
            </w:r>
            <w:r>
              <w:rPr>
                <w:rFonts w:cs="Arial" w:ascii="Arial" w:hAnsi="Arial"/>
                <w:b/>
              </w:rPr>
              <w:t>4 reams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Paper: A2 size, grey. (1 ream = 500 sheets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1</w:t>
              <w:br/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et of Colour Papers: Packet to contain a half ream assortment of 10 colours; ungummed. Matt surfac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2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</w:rPr>
              <w:t>Ream of assorted good quality pastel paper, suitable for a variety of media including gouache, charcoal, poster paint, markers, ink and presentation, 660 mm x 500 mm, 160 gsm.  Mi Teinte or equal (1 ream = 500 sheets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3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Poster Paper. Set to contain 1 quire, size 760 mm x 50 0mm, 75 gsm of each of the following colou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f Gr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mar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quo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4</w:t>
              <w:br/>
            </w:r>
            <w:r>
              <w:rPr>
                <w:rFonts w:cs="Arial" w:ascii="Arial" w:hAnsi="Arial"/>
                <w:b/>
              </w:rPr>
              <w:t>4 sets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Colour Tissue Paper. Each set to consist of packet of 120 sheets – 24 each of five colours, including: Red, Yellow, Blue and Green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 grade tissue paper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5</w:t>
              <w:br/>
            </w:r>
            <w:r>
              <w:rPr>
                <w:rFonts w:cs="Arial" w:ascii="Arial" w:hAnsi="Arial"/>
                <w:b/>
              </w:rPr>
              <w:t>1 ream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y Card, strawboard size, 760mm x 635mm, 400 gsm. ( 1 ream = 500 sheets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408"/>
        <w:gridCol w:w="1275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roll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of tracing paper: 762mm wide x 25m long approx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re of tracing paper: 762mm wide x 508mm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8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72 in total Synthetic Oil/Acrylic flat brushes size 2, 6 and 10. Daler-Rowney System 3 or equal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19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Set of 48 in total Synthetic Oil/Acrylic round brushes size 2, 6 and 10. Daler-Rowney System 3 round brush or equal.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0</w:t>
              <w:br/>
            </w: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elected ox hair brushes: No. 8, in seamless ferrules on polished handles. Reeves series 212 or equal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1</w:t>
              <w:br/>
            </w:r>
            <w:r>
              <w:rPr>
                <w:rFonts w:cs="Arial" w:ascii="Arial" w:hAnsi="Arial"/>
                <w:b/>
              </w:rPr>
              <w:t>1 set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et of Stencil brushes, 24 in total, best quality white bristle, in seamless ferrules on polished handles. Reeves series 615 or equal. No. 4 &amp; No. 6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2</w:t>
              <w:br/>
            </w:r>
            <w:r>
              <w:rPr>
                <w:rFonts w:cs="Arial" w:ascii="Arial" w:hAnsi="Arial"/>
                <w:b/>
              </w:rPr>
              <w:t>24 set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Art Markers: felt nib capillary feed and instant dry translucent ink, permanent colour. Set to contain 12 assorted colours.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3</w:t>
              <w:br/>
            </w:r>
            <w:r>
              <w:rPr>
                <w:rFonts w:cs="Arial" w:ascii="Arial" w:hAnsi="Arial"/>
                <w:b/>
              </w:rPr>
              <w:t>24 set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ment Liner Set containing 4 graphic pens with nib widths of 0.1 mm, 0.3 mm, 0.5 mm, 0.7 mm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4</w:t>
              <w:br/>
            </w:r>
            <w:r>
              <w:rPr>
                <w:rFonts w:cs="Arial" w:ascii="Arial" w:hAnsi="Arial"/>
                <w:b/>
              </w:rPr>
              <w:t>2 set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24 calligraphy markers. Berol Italic Pen or equal. Assorted sizes. 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5</w:t>
              <w:br/>
            </w:r>
            <w:r>
              <w:rPr>
                <w:rFonts w:cs="Arial" w:ascii="Arial" w:hAnsi="Arial"/>
                <w:b/>
              </w:rPr>
              <w:t>12 set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t of  Graphic pens. Each set to contain 1 pen in each of the following colou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lack, Blue, Green, Red</w:t>
            </w:r>
          </w:p>
        </w:tc>
        <w:tc>
          <w:tcPr>
            <w:tcW w:w="1275" w:type="dxa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tcBorders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6</w:t>
              <w:br/>
            </w:r>
            <w:r>
              <w:rPr>
                <w:rFonts w:cs="Arial" w:ascii="Arial" w:hAnsi="Arial"/>
                <w:b/>
              </w:rPr>
              <w:t>24 boxe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x of Willow Charcoal to contain 24 sticks of assorted size. Winsor and Newton Series 5 medium or equal.</w:t>
            </w:r>
          </w:p>
        </w:tc>
        <w:tc>
          <w:tcPr>
            <w:tcW w:w="1275" w:type="dxa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tcBorders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7</w:t>
              <w:br/>
            </w:r>
            <w:r>
              <w:rPr>
                <w:rFonts w:cs="Arial" w:ascii="Arial" w:hAnsi="Arial"/>
                <w:b/>
              </w:rPr>
              <w:t>24 boxe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of Assorted 12 Grey Compressed Charcoal sticks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8</w:t>
              <w:br/>
            </w: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Pencils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29</w:t>
              <w:br/>
            </w: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B Pencils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0</w:t>
              <w:br/>
            </w:r>
            <w:r>
              <w:rPr>
                <w:rFonts w:cs="Arial" w:ascii="Arial" w:hAnsi="Arial"/>
                <w:b/>
              </w:rPr>
              <w:t>2 boxe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Box of Pencil Erasers: Double wedge shape; each box to contain 24 pieces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1</w:t>
              <w:br/>
            </w:r>
            <w:r>
              <w:rPr>
                <w:rFonts w:cs="Arial" w:ascii="Arial" w:hAnsi="Arial"/>
                <w:b/>
              </w:rPr>
              <w:t>12 boxe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of Drawing Pins: brassed steel, 13mm diameter. Box to contain 100 pins approx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2</w:t>
              <w:br/>
            </w:r>
            <w:r>
              <w:rPr>
                <w:rFonts w:cs="Arial" w:ascii="Arial" w:hAnsi="Arial"/>
                <w:b/>
              </w:rPr>
              <w:t>2 boxes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Steel drawing board clips box to contain 100 clips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3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Boards: A2 size, clamped end, firmly tongued and grooved or moulded heavy duty plastic type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4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6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Squares: A2 size, tapered blade, high impact plastic body and wooden T-head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5</w:t>
              <w:br/>
            </w:r>
            <w:r>
              <w:rPr>
                <w:rFonts w:cs="Arial" w:ascii="Arial" w:hAnsi="Arial"/>
                <w:b/>
              </w:rPr>
              <w:t>24 sets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Set of water soluble colouring pencils 12 colours in each set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6</w:t>
              <w:br/>
            </w:r>
            <w:r>
              <w:rPr>
                <w:rFonts w:cs="Arial" w:ascii="Arial" w:hAnsi="Arial"/>
                <w:b/>
              </w:rPr>
              <w:t xml:space="preserve">1 set 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t of 24, 50 cm rustless steel rulers with mm, and cm, markings on one face.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7</w:t>
              <w:br/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Radial Easel: Best quality beechwood type to take up to 1850mm canvas approx.  Foldable for storage and mobility. Winsor and Newton Thames or equal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8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ik wax melting pot with extra inner pot. One litre capacity with temperature controller.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39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assorted Tjanting tools with brass wax bowls and polished wooden handles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&amp;C/40</w:t>
            </w:r>
            <w:r>
              <w:rPr>
                <w:rFonts w:cs="Arial" w:ascii="Arial" w:hAnsi="Arial"/>
                <w:b/>
              </w:rPr>
              <w:br/>
              <w:t>1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Packets of anti-fungal cellulose paste powder, to make up 5 litres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1</w:t>
              <w:br/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in of rubber solution adhesive, 500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2A</w:t>
              <w:br/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s of clear general adhesive, 50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40 g size, water based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2B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et of 24  Adhesive sticks, non-toxic water-based, 40 g each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3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ors: Papercutting  c.220 mm long, best quality heavy duty type.</w:t>
            </w:r>
          </w:p>
        </w:tc>
        <w:tc>
          <w:tcPr>
            <w:tcW w:w="1417" w:type="dxa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4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Rotary cutter; fitted with self adjusting blade and sharpening steel blade, adjustable guide and guard. Cutting edge, min size 600 mm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5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atik wax pellets, 2 kg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6</w:t>
              <w:br/>
            </w:r>
            <w:r>
              <w:rPr>
                <w:rFonts w:cs="Arial" w:ascii="Arial" w:hAnsi="Arial"/>
                <w:b/>
              </w:rPr>
              <w:t>24 sets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no Cutting Set: Handle (Graver type). 10 cutting tools. No. 1-10 and extractor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7</w:t>
              <w:br/>
            </w:r>
            <w:r>
              <w:rPr>
                <w:rFonts w:cs="Arial" w:ascii="Arial" w:hAnsi="Arial"/>
                <w:b/>
              </w:rPr>
              <w:t>36 each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no blocks: </w:t>
            </w:r>
            <w:r>
              <w:rPr>
                <w:rFonts w:cs="Arial" w:ascii="Arial" w:hAnsi="Arial"/>
                <w:b/>
              </w:rPr>
              <w:t>A4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</w:rPr>
              <w:t>A5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8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tting mats 300 mm x 450 mm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49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of craft straws. One pack of 4 mm and one pack of 6 mm straws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0</w:t>
              <w:br/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-toxic air drying modelling compound.  To dry hard within 24 h without baking and be capable of reworking when dampened.  Assorted pack 1 kg.  Model Magic or equal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1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lers: 1000 mm long in steel graduated in mm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2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Plastic Bins: 90 litre capacity; c. 460 mm diameter x 610 mm deep. Made from fluted polyethylene, complete with snap-lock lid and carrying handles or approved equal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3</w:t>
              <w:br/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stic Bins: 72 litre capacity; c.405 mm diameter x 535 mm deep. Made from fluted, medium density polyethylene, complete with snap-lock lid and carrying handles or approved equal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4</w:t>
              <w:br/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al Bin Dolly:  fitted with adjustable arms (range c.330 mm to 485 mm diameter) and with three nylon castors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5</w:t>
              <w:br/>
            </w:r>
            <w:r>
              <w:rPr>
                <w:rFonts w:cs="Arial" w:ascii="Arial" w:hAnsi="Arial"/>
                <w:b/>
              </w:rPr>
              <w:t>100 kg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ing Clay. Buff Stoneware Clay, or equal suitable for hand building or throwing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6</w:t>
              <w:br/>
            </w:r>
            <w:r>
              <w:rPr>
                <w:rFonts w:cs="Arial" w:ascii="Arial" w:hAnsi="Arial"/>
                <w:b/>
              </w:rPr>
              <w:t>200 kg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r drying, non-toxic modelling clay, reinforced. Newclay or equal.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7</w:t>
              <w:br/>
            </w:r>
            <w:r>
              <w:rPr>
                <w:rFonts w:cs="Arial" w:ascii="Arial" w:hAnsi="Arial"/>
                <w:b/>
              </w:rPr>
              <w:t>4 sets each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boxwood Clay Modelling Tools or equal: each set to comprise 10 too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wire ended tools in assorted pack of ten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8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re Clay cutter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59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o Rollers: Rubber covered.  c.101 mm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0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o Rollers: Rubber covered.  c.63 mm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1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of 24 large flat mixing palettes with a selection of mixing wells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2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ctric Kiln: Capacity of firing chamber, 0.12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(120 litres) appro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x. operating temperature 1300 </w:t>
            </w:r>
            <w:r>
              <w:rPr>
                <w:rFonts w:cs="Arial" w:ascii="Arial" w:hAnsi="Arial"/>
                <w:vertAlign w:val="superscript"/>
              </w:rPr>
              <w:t>°</w:t>
            </w: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ctric Supply: 380V/230V, 50Hz, 3 pha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lete with stand isolator, door interlocking device; programmable controller, captive key interlock switches to isolate electrical supply when door is opened, overfiring sensor control; and set of kiln furniture comprising 6 half shelf bats, 2 full shelf bats, 12 x 75mm, 12 x 125 mm extension pieces, 25 each of stilts 10 mm, 14 mm, 22 mm, 39 mm high and 2 kg approx.  Bath was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e: One kiln per school only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3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ive Cage for Electric Kiln. Allow for air circulatio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 or 3-sided depending on kiln position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4</w:t>
              <w:br/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Standing Kick Wheel: 250 mm diameter grooved aluminium wheel head; max. speed 200 rev./min. approx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5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ctric Bench wheel, c.300 mm wheelhead diameter:  0.25 kW, variable speed 230 V, 50 Hz. Electric motor, max. speed 300 rev./min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6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 xml:space="preserve">Horizontal Pug Mill: Barrell dia. 100mm approx. Nozzle dia. 50mm approx. complete with stand and 1 each die plates having 15 x 6mm, 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7 x 10mm, 5 x 13mm and 3 x 19mm dia. holes.  c.0.5 KW, 230 V, 50 H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t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This item to be supplied to school, on request only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rt &amp; Craft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and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7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gital camera (compact):</w:t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</w:rPr>
              <w:t>min. 5 megapixels,  x4 optical zoom; USB port or equal; with cables; lithium ion or Ni-MH battery, charger, 64 Mb memory card/device, and cas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8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nting Press: Size 500 x 700 mm. Suitable for copper plate, linoleum or litho plates. Bench model, complete with plate and felt blanket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69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y Whirle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s: 1.8kg, 200 mm dia. x 75 mm high; 2.7 kg, 200 mm x 150 mm hig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of each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70</w:t>
              <w:br/>
            </w: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heets of Plate Glass: Heddle size, 300 mm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C/71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Iron: Rating 230 V, 50 Hz, 100 W, 1 kg approx. Complete with Ni/Cr element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&amp;C/72</w:t>
              <w:br/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Software e.g., for editing of digital images, to be funded from ICT equipment list allowanc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tcBorders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thinThickSmallGap" w:sz="12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5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:   €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5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Add for </w:t>
            </w:r>
            <w:r>
              <w:rPr>
                <w:rFonts w:cs="Arial" w:ascii="Arial" w:hAnsi="Arial"/>
                <w:b/>
              </w:rPr>
              <w:t>VAT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Amount for A&amp;C List:   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5061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and Conditions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any:</w:t>
            </w:r>
          </w:p>
        </w:tc>
        <w:tc>
          <w:tcPr>
            <w:tcW w:w="7640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gned:</w:t>
            </w:r>
          </w:p>
        </w:tc>
        <w:tc>
          <w:tcPr>
            <w:tcW w:w="506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:</w:t>
            </w:r>
          </w:p>
        </w:tc>
        <w:tc>
          <w:tcPr>
            <w:tcW w:w="506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Planning and Building Unit, Department of Education and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</w:rPr>
      <w:t>Telephone:  057 9324300              Fax: 057 9324411</w:t>
    </w:r>
  </w:p>
  <w:p>
    <w:pPr>
      <w:pStyle w:val="Footer"/>
      <w:ind w:right="360" w:hanging="0"/>
      <w:rPr/>
    </w:pPr>
    <w:r>
      <w:rPr>
        <w:rFonts w:cs="Arial" w:ascii="Arial" w:hAnsi="Arial"/>
        <w:b/>
        <w:sz w:val="16"/>
      </w:rPr>
      <w:tab/>
      <w:t xml:space="preserve">February 2006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61890</wp:posOffset>
              </wp:positionH>
              <wp:positionV relativeFrom="paragraph">
                <wp:posOffset>15875</wp:posOffset>
              </wp:positionV>
              <wp:extent cx="788035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A&amp;C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62.05pt;height:23.5pt;mso-wrap-distance-left:9.05pt;mso-wrap-distance-right:9.05pt;mso-wrap-distance-top:0pt;mso-wrap-distance-bottom:0pt;margin-top:1.25pt;mso-position-vertical-relative:text;margin-left:390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A&amp;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7590</wp:posOffset>
              </wp:positionH>
              <wp:positionV relativeFrom="paragraph">
                <wp:posOffset>-1905</wp:posOffset>
              </wp:positionV>
              <wp:extent cx="871855" cy="2984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68.65pt;height:23.5pt;mso-wrap-distance-left:9.05pt;mso-wrap-distance-right:9.05pt;mso-wrap-distance-top:0pt;mso-wrap-distance-bottom:0pt;margin-top:-0.1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61890</wp:posOffset>
              </wp:positionH>
              <wp:positionV relativeFrom="paragraph">
                <wp:posOffset>15875</wp:posOffset>
              </wp:positionV>
              <wp:extent cx="788035" cy="2984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2-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62.05pt;height:23.5pt;mso-wrap-distance-left:9.05pt;mso-wrap-distance-right:9.05pt;mso-wrap-distance-top:0pt;mso-wrap-distance-bottom:0pt;margin-top:1.25pt;mso-position-vertical-relative:text;margin-left:390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2-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6-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6-1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16-3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16-3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35-5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35-5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53-6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53-6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&amp;C/67-7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&amp;C/67-7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36"/>
      </w:rPr>
      <w:t xml:space="preserve">         </w:t>
    </w:r>
    <w:r>
      <w:rPr>
        <w:rFonts w:cs="Arial" w:ascii="Arial" w:hAnsi="Arial"/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47590</wp:posOffset>
              </wp:positionH>
              <wp:positionV relativeFrom="paragraph">
                <wp:posOffset>15875</wp:posOffset>
              </wp:positionV>
              <wp:extent cx="902335" cy="29845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ertific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1.05pt;height:23.5pt;mso-wrap-distance-left:9.05pt;mso-wrap-distance-right:9.05pt;mso-wrap-distance-top:0pt;mso-wrap-distance-bottom:0pt;margin-top:1.25pt;mso-position-vertical-relative:text;margin-left:381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ertific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ell Portra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52:00Z</dcterms:created>
  <dc:creator>Planning &amp; Building Unit</dc:creator>
  <dc:description>Posted 26 January, 2006</dc:description>
  <cp:keywords>Art Craft Room equipment</cp:keywords>
  <dc:language>en-US</dc:language>
  <cp:lastModifiedBy>jennifer_byrne</cp:lastModifiedBy>
  <cp:lastPrinted>2011-06-03T11:31:00Z</cp:lastPrinted>
  <dcterms:modified xsi:type="dcterms:W3CDTF">2011-06-03T10:31:00Z</dcterms:modified>
  <cp:revision>7</cp:revision>
  <dc:subject/>
  <dc:title>Room: Art/Craft - Art &amp; Craft - A&amp;C Equipment Lists and Specifications (File Format Word 280KB)</dc:title>
</cp:coreProperties>
</file>