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8"/>
      </w:tblGrid>
      <w:tr>
        <w:trPr>
          <w:trHeight w:val="3771" w:hRule="atLeast"/>
        </w:trPr>
        <w:tc>
          <w:tcPr>
            <w:tcW w:w="591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938530</wp:posOffset>
                  </wp:positionH>
                  <wp:positionV relativeFrom="paragraph">
                    <wp:posOffset>46990</wp:posOffset>
                  </wp:positionV>
                  <wp:extent cx="1943100" cy="9664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and Building Unit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llamore, Co. Offaly.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</w:rPr>
              <w:t>Telephone:  057 9324300 or  01 889 6400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</w:rPr>
              <w:t>Fax:  057 9324411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Web: </w:t>
            </w: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www.education.ie</w:t>
              </w:r>
            </w:hyperlink>
          </w:p>
        </w:tc>
      </w:tr>
      <w:tr>
        <w:trPr>
          <w:trHeight w:val="511" w:hRule="atLeast"/>
        </w:trPr>
        <w:tc>
          <w:tcPr>
            <w:tcW w:w="59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oom: General Office</w:t>
            </w:r>
          </w:p>
        </w:tc>
      </w:tr>
      <w:tr>
        <w:trPr>
          <w:trHeight w:val="511" w:hRule="atLeast"/>
        </w:trPr>
        <w:tc>
          <w:tcPr>
            <w:tcW w:w="5908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dministration -- AD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b/>
                <w:sz w:val="36"/>
              </w:rPr>
              <w:t>Equipment List and Specifications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320"/>
          <w:tab w:val="clear" w:pos="8640"/>
          <w:tab w:val="left" w:pos="1095" w:leader="none"/>
        </w:tabs>
        <w:ind w:left="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411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 Equipment shall be Durable and Safe for School Us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ment wholly or partly funded from public funds is subject to Inspection by Officers from the Department of Education and Skills.</w:t>
            </w:r>
          </w:p>
        </w:tc>
      </w:tr>
      <w:tr>
        <w:trPr>
          <w:trHeight w:val="2772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and tenderers for equipment for school use shall: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European Standards (EN), both established and developing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lly comply with requirements in the Request for Tenders (RFT) document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5"/>
        <w:gridCol w:w="3266"/>
        <w:gridCol w:w="1417"/>
      </w:tblGrid>
      <w:tr>
        <w:trPr>
          <w:trHeight w:val="435" w:hRule="atLeast"/>
          <w:cantSplit w:val="true"/>
        </w:trPr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2"/>
              <w:ind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quipment for Administration:</w:t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s &amp; Specifications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 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/1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vy duty desk calculator with bright c.14 mm display; with memory and built in function suitable for office use; heavy duty ribbon printer or equal. Mains operation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/2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ing machine with scales, ‘low volume’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/3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l writer with software for use with commonly used applications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/4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ling Machine: Manual and heavy duty complete with assorted 10,000 staples approx. Capacity of  70 sheets and depth of c. 50 mm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/5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le Extractors: To remove standard and heavy duty staplers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/6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 Perforator: Heavy duty bull finch type with steel base and alignment gauge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/7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 office laminator with hot and cold modes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/8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Guillotine: c. 400 mm x300 mm  table area scaled in mm. Handle to control clamp to give simultaneous clamping and cutting, fitted with safety guard. Capacity: 50 sheets approx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/9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of 4 letter trays with vertical stacking facility – heavy duty plastic type with self-adhesive function label with each tray. Tray size 360 mm x 250 mm x 60 mm approx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655" w:type="dxa"/>
            <w:gridSpan w:val="3"/>
            <w:vMerge w:val="restart"/>
            <w:tcBorders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 :                                 €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Add for VAT. :                   €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655" w:type="dxa"/>
            <w:gridSpan w:val="3"/>
            <w:vMerge w:val="continue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655" w:type="dxa"/>
            <w:gridSpan w:val="3"/>
            <w:tcBorders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</w:rPr>
              <w:t>Total Amount for ADM List:                  €</w:t>
            </w:r>
          </w:p>
        </w:tc>
        <w:tc>
          <w:tcPr>
            <w:tcW w:w="1417" w:type="dxa"/>
            <w:tcBorders>
              <w:top w:val="doub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203"/>
        <w:gridCol w:w="885"/>
        <w:gridCol w:w="1650"/>
        <w:gridCol w:w="44"/>
      </w:tblGrid>
      <w:tr>
        <w:trPr>
          <w:trHeight w:val="411" w:hRule="atLeast"/>
        </w:trPr>
        <w:tc>
          <w:tcPr>
            <w:tcW w:w="9046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6"/>
              </w:rPr>
              <w:t>Standards, Specifications and Condition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89" w:hRule="atLeast"/>
        </w:trPr>
        <w:tc>
          <w:tcPr>
            <w:tcW w:w="9046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 Equipment shall be Durable and Safe for School Us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ment wholly or partly funded from public funds is subject to Inspection by Officers from the Department of Education and Skills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72" w:hRule="atLeast"/>
        </w:trPr>
        <w:tc>
          <w:tcPr>
            <w:tcW w:w="9046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and tenderers for equipment for school use shall: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European Standards (EN), both established and developing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lly comply with requirements in the Request for Tenders (RFT) document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9090" w:type="dxa"/>
            <w:gridSpan w:val="5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rtificate of Compliance with Standards, Specifications &amp; Conditions:</w:t>
            </w:r>
          </w:p>
        </w:tc>
      </w:tr>
      <w:tr>
        <w:trPr>
          <w:trHeight w:val="1067" w:hRule="atLeast"/>
        </w:trPr>
        <w:tc>
          <w:tcPr>
            <w:tcW w:w="9090" w:type="dxa"/>
            <w:gridSpan w:val="5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/We certify that the equipment tendered complies in all respects with the Standards, Specifications and other requirements/conditions specified in this tender document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/We hold a current tax clearance certificat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1308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any:</w:t>
            </w:r>
          </w:p>
        </w:tc>
        <w:tc>
          <w:tcPr>
            <w:tcW w:w="7782" w:type="dxa"/>
            <w:gridSpan w:val="4"/>
            <w:tcBorders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9090" w:type="dxa"/>
            <w:gridSpan w:val="5"/>
            <w:tcBorders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08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ed:</w:t>
            </w:r>
          </w:p>
        </w:tc>
        <w:tc>
          <w:tcPr>
            <w:tcW w:w="5203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08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tion:</w:t>
            </w:r>
          </w:p>
        </w:tc>
        <w:tc>
          <w:tcPr>
            <w:tcW w:w="5203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090" w:type="dxa"/>
            <w:gridSpan w:val="5"/>
            <w:tcBorders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  <w:i/>
        <w:sz w:val="16"/>
      </w:rPr>
      <w:t>Planning and Building Unit, Department of Education &amp; Skills, Portlaoise Road, Tullamore, Co. Offaly.</w:t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Telephone:  057-9324300             Fax: 057-9324411</w:t>
    </w:r>
  </w:p>
  <w:p>
    <w:pPr>
      <w:pStyle w:val="Footer"/>
      <w:ind w:right="360" w:hanging="0"/>
      <w:rPr/>
    </w:pPr>
    <w:r>
      <w:rPr>
        <w:rFonts w:cs="Arial" w:ascii="Arial" w:hAnsi="Arial"/>
        <w:b/>
        <w:i/>
        <w:sz w:val="16"/>
      </w:rPr>
      <w:tab/>
      <w:t xml:space="preserve">                              August 2011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 of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  <w:i/>
        <w:sz w:val="16"/>
      </w:rPr>
      <w:t>Planning and Building Unit, Department of Education &amp; Skills, Portlaoise Road, Tullamore, Co. Offaly.</w:t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Telephone:  057-9324300             Fax: 057-9324411</w:t>
    </w:r>
  </w:p>
  <w:p>
    <w:pPr>
      <w:pStyle w:val="Footer"/>
      <w:ind w:right="360" w:hanging="0"/>
      <w:rPr/>
    </w:pPr>
    <w:r>
      <w:rPr>
        <w:rFonts w:cs="Arial" w:ascii="Arial" w:hAnsi="Arial"/>
        <w:b/>
        <w:i/>
        <w:sz w:val="16"/>
      </w:rPr>
      <w:tab/>
      <w:t xml:space="preserve">                              August 2011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 of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36"/>
        <w:u w:val="singl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Department of Education &amp;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53330</wp:posOffset>
              </wp:positionH>
              <wp:positionV relativeFrom="paragraph">
                <wp:posOffset>15875</wp:posOffset>
              </wp:positionV>
              <wp:extent cx="696595" cy="298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595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t>ADM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54.85pt;height:23.5pt;mso-wrap-distance-left:9.05pt;mso-wrap-distance-right:9.05pt;mso-wrap-distance-top:0pt;mso-wrap-distance-bottom:0pt;margin-top:1.25pt;mso-position-vertical-relative:text;margin-left:397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</w:rPr>
                      <w:t>ADM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36"/>
        <w:u w:val="singl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Department of Education &amp;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63770</wp:posOffset>
              </wp:positionH>
              <wp:positionV relativeFrom="paragraph">
                <wp:posOffset>15875</wp:posOffset>
              </wp:positionV>
              <wp:extent cx="949960" cy="2984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96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DM 1-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74.8pt;height:23.5pt;mso-wrap-distance-left:9.05pt;mso-wrap-distance-right:9.05pt;mso-wrap-distance-top:0pt;mso-wrap-distance-bottom:0pt;margin-top:1.25pt;mso-position-vertical-relative:text;margin-left:375.1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ADM 1-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pacing w:val="-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4"/>
    </w:pPr>
    <w:rPr>
      <w:b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1440" w:leader="none"/>
        <w:tab w:val="left" w:pos="2880" w:leader="none"/>
        <w:tab w:val="right" w:pos="9026" w:leader="none"/>
      </w:tabs>
      <w:suppressAutoHyphens w:val="true"/>
      <w:outlineLvl w:val="5"/>
    </w:pPr>
    <w:rPr>
      <w:b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right="1106" w:hanging="0"/>
      <w:jc w:val="both"/>
      <w:outlineLvl w:val="8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b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spacing w:val="-3"/>
      <w:sz w:val="24"/>
    </w:rPr>
  </w:style>
  <w:style w:type="paragraph" w:styleId="TextBodyIndent">
    <w:name w:val="Body Text Indent"/>
    <w:basedOn w:val="Normal"/>
    <w:pPr>
      <w:ind w:left="360" w:firstLine="60"/>
    </w:pPr>
    <w:rPr>
      <w:sz w:val="24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jc w:val="both"/>
    </w:pPr>
    <w:rPr>
      <w:b/>
      <w:spacing w:val="-2"/>
      <w:sz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</w:tabs>
      <w:suppressAutoHyphens w:val="true"/>
      <w:ind w:left="360" w:hanging="0"/>
      <w:jc w:val="both"/>
    </w:pPr>
    <w:rPr>
      <w:spacing w:val="-2"/>
    </w:rPr>
  </w:style>
  <w:style w:type="paragraph" w:styleId="BodyTextIndent2">
    <w:name w:val="Body Text Indent 2"/>
    <w:basedOn w:val="Normal"/>
    <w:qFormat/>
    <w:pPr>
      <w:ind w:left="360" w:hanging="0"/>
    </w:pPr>
    <w:rPr>
      <w:spacing w:val="-2"/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CodeQty">
    <w:name w:val="Code Qty"/>
    <w:basedOn w:val="Normal"/>
    <w:qFormat/>
    <w:pPr>
      <w:widowControl w:val="false"/>
      <w:spacing w:before="5" w:after="0"/>
      <w:jc w:val="center"/>
    </w:pPr>
    <w:rPr>
      <w:rFonts w:ascii="Times" w:hAnsi="Times" w:cs="Times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cation.i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ont Pag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37:00Z</dcterms:created>
  <dc:creator>David Nash</dc:creator>
  <dc:description>Posted 30 January, 2006</dc:description>
  <cp:keywords>Administration Office Equipment</cp:keywords>
  <dc:language>en-US</dc:language>
  <cp:lastModifiedBy>David_Nash</cp:lastModifiedBy>
  <cp:lastPrinted>2011-08-16T15:32:00Z</cp:lastPrinted>
  <dcterms:modified xsi:type="dcterms:W3CDTF">2011-08-16T14:32:00Z</dcterms:modified>
  <cp:revision>12</cp:revision>
  <dc:subject/>
  <dc:title>Room: General Office - Administration - ADM - Equipment List &amp; Specification (File Format Word 100KB)</dc:title>
</cp:coreProperties>
</file>